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473086"/>
            <w:bookmarkStart w:id="1" w:name="__Fieldmark__0_184730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微生物发酵物提取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212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214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2T04:1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