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212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21210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212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21210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1212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21210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1212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121211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2T04:1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2-09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