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微生物发酵物提取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32452956"/>
            <w:bookmarkStart w:id="3" w:name="__Fieldmark__8_6324529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32452956"/>
            <w:bookmarkStart w:id="9" w:name="__Fieldmark__10_6324529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金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32452956"/>
            <w:bookmarkStart w:id="15" w:name="__Fieldmark__12_6324529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32452956"/>
            <w:bookmarkStart w:id="26" w:name="__Fieldmark__19_6324529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32452956"/>
            <w:bookmarkStart w:id="40" w:name="__Fieldmark__32_6324529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32452956"/>
            <w:bookmarkStart w:id="52" w:name="__Fieldmark__44_6324529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32452956"/>
            <w:bookmarkStart w:id="64" w:name="__Fieldmark__60_6324529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32452956"/>
            <w:bookmarkStart w:id="75" w:name="__Fieldmark__74_6324529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32452956"/>
            <w:bookmarkStart w:id="77" w:name="__Fieldmark__75_6324529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32452956"/>
            <w:bookmarkStart w:id="79" w:name="__Fieldmark__76_6324529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32452956"/>
            <w:bookmarkStart w:id="106" w:name="__Fieldmark__101_6324529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秀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632452956"/>
            <w:bookmarkStart w:id="134" w:name="__Fieldmark__136_63245295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酬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632452956"/>
            <w:bookmarkStart w:id="137" w:name="__Fieldmark__138_63245295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2T04:1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2-09-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