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实用新型公开了一种用于微生物发酵物提取设备，包括设备主体、主螺纹轴、支撑板、副螺纹轴和卡槽，所述顶端的中心位置处铰接有主螺纹轴，且主螺纹轴顶端的一侧安装有支板，并且支板顶端的一侧安装有主手柄，主手柄的底端与主螺纹轴的顶端固定连接，主手柄一侧的支板顶端安装有开关，所述主螺纹轴表面的一侧套接有支撑板，且支撑板底端的两侧皆固定有螺纹块，并且螺纹块内部的一端安装有副螺纹轴，副螺纹轴远离螺纹块的一端安装有副手柄，副螺纹轴靠近主螺纹轴的一端安装有夹持块。本实用新型不仅提高设备的提取效率，降低工作人员的劳动强度，还提高设备的维护便利性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4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说    明    书    摘    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2T04:0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9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