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44057111"/>
            <w:bookmarkStart w:id="1" w:name="__Fieldmark__0_334405711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肠道厌氧菌培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2120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208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2T04:0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