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2120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205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2120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21205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212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21205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2120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21205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2T04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