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肠道厌氧菌培养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肖英平</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339452858"/>
            <w:bookmarkStart w:id="3" w:name="__Fieldmark__8_333945285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吕文涛</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339452858"/>
            <w:bookmarkStart w:id="9" w:name="__Fieldmark__10_333945285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秀婷</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339452858"/>
            <w:bookmarkStart w:id="15" w:name="__Fieldmark__12_333945285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6073219840330583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浙江省农业科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330000470001585G</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339452858"/>
            <w:bookmarkStart w:id="26" w:name="__Fieldmark__19_333945285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石</w:t>
            </w:r>
            <w:r>
              <w:rPr>
                <w:rFonts w:ascii="宋体;SimSun" w:hAnsi="宋体;SimSun" w:cs="宋体;SimSun"/>
                <w:szCs w:val="21"/>
              </w:rPr>
              <w:t>桥路</w:t>
            </w:r>
            <w:r>
              <w:rPr>
                <w:rFonts w:cs="宋体;SimSun" w:ascii="宋体;SimSun" w:hAnsi="宋体;SimSun"/>
                <w:szCs w:val="21"/>
              </w:rPr>
              <w:t>19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310021</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339452858"/>
            <w:bookmarkStart w:id="40" w:name="__Fieldmark__32_333945285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339452858"/>
            <w:bookmarkStart w:id="52" w:name="__Fieldmark__44_333945285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339452858"/>
            <w:bookmarkStart w:id="64" w:name="__Fieldmark__60_333945285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339452858"/>
            <w:bookmarkStart w:id="75" w:name="__Fieldmark__74_333945285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339452858"/>
            <w:bookmarkStart w:id="77" w:name="__Fieldmark__75_333945285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339452858"/>
            <w:bookmarkStart w:id="79" w:name="__Fieldmark__76_333945285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339452858"/>
            <w:bookmarkStart w:id="106" w:name="__Fieldmark__101_333945285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3</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3339452858"/>
            <w:bookmarkStart w:id="134" w:name="__Fieldmark__136_3339452858"/>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钱鸣蓉</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3339452858"/>
            <w:bookmarkStart w:id="137" w:name="__Fieldmark__138_3339452858"/>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唐标</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3339452858"/>
            <w:bookmarkStart w:id="140" w:name="__Fieldmark__140_3339452858"/>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1" w:name="FMREInfo_Mark"/>
      <w:r>
        <w:rPr/>
        <w:t>【发明人英文信息】</w:t>
      </w:r>
      <w:bookmarkEnd w:id="141"/>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2" w:name="发明人英文信息4"/>
            <w:bookmarkEnd w:id="142"/>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5"/>
            <w:bookmarkEnd w:id="143"/>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6"/>
            <w:bookmarkEnd w:id="144"/>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3-12T04:08: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12-12-03-5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