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肠道厌氧菌培养装置，包括底座、箱体、放置台、弹片和密封门，所述底座顶端的中心位置处固定有箱体，且箱体内部的一端设有放置台，并且放置台底端的中心位置处安装有两组弹片，弹片的底端与箱体的底部相连接，所述放置台的顶端安装有等间距的固定座，且固定座上方的箱体内部设有定位套环，并且定位套环的两外侧壁上皆设有支撑杆，支撑杆远离定位套环的一端与放置台的顶端相连接，所述箱体内部的顶端设有降压机构，且箱体表面的一端安装有密封门，并且密封门表面的两侧皆设有可视透窗。本实用新型不仅提高了培养装置使用时的稳定性，避免了培养装置使用时厌氧菌试管出现撞击的现象，而且提高了培养装置使用时的培养效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0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12T04:0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2-03-5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