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骨科护理的支架及组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泽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88596464"/>
            <w:bookmarkStart w:id="3" w:name="__Fieldmark__8_148859646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国琼</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88596464"/>
            <w:bookmarkStart w:id="9" w:name="__Fieldmark__10_148859646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卢君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88596464"/>
            <w:bookmarkStart w:id="15" w:name="__Fieldmark__12_148859646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87082934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徐泽兰</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513401198708293425</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88596464"/>
            <w:bookmarkStart w:id="26" w:name="__Fieldmark__19_148859646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天府</w:t>
            </w:r>
            <w:r>
              <w:rPr>
                <w:rFonts w:ascii="宋体;SimSun" w:hAnsi="宋体;SimSun" w:cs="宋体;SimSun"/>
                <w:szCs w:val="21"/>
                <w:lang w:val="en-US" w:eastAsia="en-US"/>
              </w:rPr>
              <w:t>新区华阳街道正北上街</w:t>
            </w:r>
            <w:r>
              <w:rPr>
                <w:rFonts w:cs="宋体;SimSun" w:ascii="宋体;SimSun" w:hAnsi="宋体;SimSun"/>
                <w:szCs w:val="21"/>
                <w:lang w:val="en-US" w:eastAsia="en-US"/>
              </w:rPr>
              <w:t>97</w:t>
            </w:r>
            <w:r>
              <w:rPr>
                <w:rFonts w:ascii="宋体;SimSun" w:hAnsi="宋体;SimSun" w:cs="宋体;SimSun"/>
                <w:szCs w:val="21"/>
                <w:lang w:val="en-US" w:eastAsia="en-US"/>
              </w:rPr>
              <w:t>号天府新区人民医院</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88596464"/>
            <w:bookmarkStart w:id="40" w:name="__Fieldmark__32_148859646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88596464"/>
            <w:bookmarkStart w:id="52" w:name="__Fieldmark__44_148859646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88596464"/>
            <w:bookmarkStart w:id="64" w:name="__Fieldmark__60_148859646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88596464"/>
            <w:bookmarkStart w:id="75" w:name="__Fieldmark__74_148859646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88596464"/>
            <w:bookmarkStart w:id="77" w:name="__Fieldmark__75_148859646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88596464"/>
            <w:bookmarkStart w:id="79" w:name="__Fieldmark__76_148859646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88596464"/>
            <w:bookmarkStart w:id="106" w:name="__Fieldmark__101_148859646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艳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488596464"/>
            <w:bookmarkStart w:id="134" w:name="__Fieldmark__136_1488596464"/>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邹翼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488596464"/>
            <w:bookmarkStart w:id="137" w:name="__Fieldmark__138_1488596464"/>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3-12T02:49: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2-10-40-2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