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44958765"/>
            <w:bookmarkStart w:id="1" w:name="__Fieldmark__0_8449587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骨科护理的支架及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徐泽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2104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049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2T02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4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