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2104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043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210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2104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2104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21043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2104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21043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312104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121043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312104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3121043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312104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121043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2T02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4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