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851" w:top="1418" w:footer="227" w:bottom="85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 w:before="240" w:after="0"/>
        <w:ind w:firstLine="420"/>
        <w:rPr/>
      </w:pPr>
      <w:r>
        <w:rPr>
          <w:rFonts w:cs="宋体;SimSun"/>
        </w:rPr>
        <w:t>本实用新型公开了</w:t>
      </w:r>
      <w:r>
        <w:rPr>
          <w:rFonts w:cs="宋体;SimSun"/>
        </w:rPr>
        <w:t>一种用于骨科护理的支架及组件，其支架</w:t>
      </w:r>
      <w:r>
        <w:rPr/>
        <w:t>包括杆体，杆体的上端一侧横接有一撑杆，撑杆的端部支撑有一呈弧形状的托板；杆体上位于横杆的下方设置有托盘，托盘与杆体可拆卸安装；杆体上位于托盘的下端连接有辅助杆，在托盘上设置有卡槽；未安装托盘时，辅助杆自然下垂；安装托盘时，令辅助杆的活动端卡设在卡槽中。其</w:t>
      </w:r>
      <w:r>
        <w:rPr>
          <w:rFonts w:cs="宋体;SimSun"/>
        </w:rPr>
        <w:t>组件包括上述支架和推车，支架安装在一推车上，推车的下端安装有万向轮，推车的上面板上设有一通孔，杆体的下端穿过通孔，</w:t>
      </w:r>
      <w:r>
        <w:rPr/>
        <w:t>撑杆位于通孔的上方，推车的中面板用于放置托盘，中面板上也设置有</w:t>
      </w:r>
      <w:r>
        <w:rPr>
          <w:rFonts w:cs="宋体;SimSun"/>
        </w:rPr>
        <w:t>通孔。该骨科护理的支架及组件结构新颖、紧凑，便于护理使用。</w:t>
      </w:r>
    </w:p>
    <w:p>
      <w:pPr>
        <w:pStyle w:val="Normal"/>
        <w:tabs>
          <w:tab w:val="clear" w:pos="420"/>
          <w:tab w:val="left" w:pos="1635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0</w:t>
    </w:r>
    <w:r>
      <w:rPr>
        <w:rFonts w:eastAsia="黑体;SimHei" w:ascii="黑体;SimHei" w:hAnsi="黑体;SimHei"/>
      </w:rPr>
      <w:t>4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90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3" name="直线 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5pt,-12.35pt" to="482pt,-12.35pt" ID="直线 23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0.2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0</w:t>
    </w:r>
    <w:r>
      <w:rPr>
        <w:rFonts w:eastAsia="黑体;SimHei" w:ascii="黑体;SimHei" w:hAnsi="黑体;SimHei"/>
      </w:rPr>
      <w:t>4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90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4" name="直线 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5pt,-12.35pt" to="482pt,-12.35pt" ID="直线 41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0.2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直线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ID="直线 22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</w:rPr>
      <w:t>说明书摘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2" name="直线 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ID="直线 40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</w:rPr>
      <w:t>说明书摘要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2:40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3-12T02:40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2-10-40-2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