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70515935"/>
            <w:bookmarkStart w:id="1" w:name="__Fieldmark__0_13705159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拉曼光谱仪的偏振设备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长治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210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034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2T02:3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0-32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