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拉曼光谱仪的偏振设备</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苏晓慧</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61636540"/>
            <w:bookmarkStart w:id="3" w:name="__Fieldmark__8_5616365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61636540"/>
            <w:bookmarkStart w:id="9" w:name="__Fieldmark__10_5616365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61636540"/>
            <w:bookmarkStart w:id="15" w:name="__Fieldmark__12_5616365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06241987012650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长治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62705966</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61636540"/>
            <w:bookmarkStart w:id="26" w:name="__Fieldmark__19_5616365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保宁门</w:t>
            </w:r>
            <w:r>
              <w:rPr>
                <w:rFonts w:ascii="宋体;SimSun" w:hAnsi="宋体;SimSun" w:cs="宋体;SimSun"/>
                <w:szCs w:val="21"/>
              </w:rPr>
              <w:t>东街</w:t>
            </w:r>
            <w:r>
              <w:rPr>
                <w:rFonts w:cs="宋体;SimSun" w:ascii="宋体;SimSun" w:hAnsi="宋体;SimSun"/>
                <w:szCs w:val="21"/>
              </w:rPr>
              <w:t>7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61636540"/>
            <w:bookmarkStart w:id="40" w:name="__Fieldmark__32_5616365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61636540"/>
            <w:bookmarkStart w:id="52" w:name="__Fieldmark__44_5616365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61636540"/>
            <w:bookmarkStart w:id="64" w:name="__Fieldmark__60_5616365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61636540"/>
            <w:bookmarkStart w:id="75" w:name="__Fieldmark__74_5616365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61636540"/>
            <w:bookmarkStart w:id="77" w:name="__Fieldmark__75_5616365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61636540"/>
            <w:bookmarkStart w:id="79" w:name="__Fieldmark__76_5616365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61636540"/>
            <w:bookmarkStart w:id="106" w:name="__Fieldmark__101_5616365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2</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2T02:34: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0-32-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