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楷体" w:hAnsi="楷体" w:cs="楷体" w:eastAsia="楷体"/>
        </w:rPr>
        <w:t>本实用新型公开了一种用于拉曼光谱仪的偏振设备，其包括激光发源、待测物体和拉曼摄谱仪；在激光发源与待测物体之间的光路上依次设置有半波片和光路转换元件，光路转换元件将激光光束投射至待测物体上；待测物体在激光光束下激发的拉曼光谱经过光路转换元件投射至偏振片上，检偏后发送至拉曼摄谱仪；半波片和偏振片整体外边缘轮廓设置为圆形，且在其外边缘上套设有圆环，圆环的外围设置有啮齿，圆环的中心开设有一开口；两圆环之间通过一环带进行传动连接，在环带的两头内侧设置有与啮齿相配合的副啮齿，啮齿上设置有铁片，副啮齿上设置有与铁片相吸附的磁性片。该用于拉曼光谱仪的偏振设备结构新颖，可便捷的实现偏振协同</w:t>
      </w:r>
      <w:r>
        <w:rPr>
          <w:rFonts w:eastAsia="楷体" w:cs="楷体" w:ascii="楷体" w:hAnsi="楷体"/>
        </w:rPr>
        <w:t>/</w:t>
      </w:r>
      <w:r>
        <w:rPr>
          <w:rFonts w:ascii="楷体" w:hAnsi="楷体" w:cs="楷体" w:eastAsia="楷体"/>
        </w:rPr>
        <w:t>协异调节。</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2:27:00Z</dcterms:created>
  <dc:creator>cxf</dc:creator>
  <dc:description/>
  <cp:keywords/>
  <dc:language>en-US</dc:language>
  <cp:lastModifiedBy>Administrator</cp:lastModifiedBy>
  <cp:lastPrinted>2006-12-25T12:14:00Z</cp:lastPrinted>
  <dcterms:modified xsi:type="dcterms:W3CDTF">2020-03-12T02:2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0-26-5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