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2102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21028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210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21028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12102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121028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1210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121028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312102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121028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312102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3121028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31210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121028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312102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3121028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312102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3121029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2T02:2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26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