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93118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普外科手术用器械消毒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45509100"/>
            <w:bookmarkStart w:id="5" w:name="__Fieldmark__6_30455091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45509100"/>
            <w:bookmarkStart w:id="8" w:name="__Fieldmark__8_30455091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07004567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12T09:4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7-48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