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3719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有两种载流子导电的超结功率</w:t>
            </w:r>
            <w:r>
              <w:rPr>
                <w:rFonts w:cs="宋体;SimSun" w:ascii="宋体;SimSun" w:hAnsi="宋体;SimSun"/>
              </w:rPr>
              <w:t>MOSFET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27829391"/>
            <w:bookmarkStart w:id="2" w:name="__Fieldmark__4_152782939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22016027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27829391"/>
            <w:bookmarkStart w:id="4" w:name="__Fieldmark__10_152782939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27829391"/>
            <w:bookmarkStart w:id="6" w:name="__Fieldmark__16_152782939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27829391"/>
            <w:bookmarkStart w:id="8" w:name="__Fieldmark__17_152782939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ascii="仿宋" w:hAnsi="仿宋" w:cs="仿宋" w:eastAsia="仿宋"/>
                <w:sz w:val="28"/>
                <w:szCs w:val="28"/>
              </w:rPr>
              <w:t>尊敬的审查员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您好！首先感谢您对本专利申请的认真审理，申请人经认真阅读关于“一种有两种载流子导电的超结功率</w:t>
            </w:r>
            <w:r>
              <w:rPr>
                <w:rFonts w:eastAsia="仿宋" w:cs="仿宋" w:ascii="仿宋" w:hAnsi="仿宋"/>
                <w:sz w:val="28"/>
                <w:szCs w:val="28"/>
              </w:rPr>
              <w:t>MOSFET”</w:t>
            </w:r>
            <w:r>
              <w:rPr>
                <w:rFonts w:ascii="仿宋" w:hAnsi="仿宋" w:cs="仿宋" w:eastAsia="仿宋"/>
                <w:sz w:val="28"/>
                <w:szCs w:val="28"/>
              </w:rPr>
              <w:t>的第一次审查意见通知书后，现陈述意见如下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根据一审意见，陈述意见如下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于权利要求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不具备专利法第二十六条第四款的规定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构成所述晶体管的栅极结构”中的“晶体管”指代的是本申请的主题，即</w:t>
            </w:r>
            <w:r>
              <w:rPr>
                <w:rFonts w:eastAsia="仿宋" w:cs="仿宋" w:ascii="仿宋" w:hAnsi="仿宋"/>
                <w:sz w:val="28"/>
                <w:szCs w:val="28"/>
              </w:rPr>
              <w:t>MOSFET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因此申请人将“构成所述晶体管的栅极结构”修改为“构成所述</w:t>
            </w:r>
            <w:r>
              <w:rPr>
                <w:rFonts w:eastAsia="仿宋" w:cs="仿宋" w:ascii="仿宋" w:hAnsi="仿宋"/>
                <w:sz w:val="28"/>
                <w:szCs w:val="28"/>
              </w:rPr>
              <w:t>MOSFET</w:t>
            </w:r>
            <w:r>
              <w:rPr>
                <w:rFonts w:ascii="仿宋" w:hAnsi="仿宋" w:cs="仿宋" w:eastAsia="仿宋"/>
                <w:sz w:val="28"/>
                <w:szCs w:val="28"/>
              </w:rPr>
              <w:t>的栅极结构”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奉上，恭请核审。请您继续审查，上述论述如有不完善之处，请再给补正的机会，再次感谢审查员的辛苦劳动，并早日授权为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仿宋" w:hAnsi="仿宋" w:cs="仿宋" w:eastAsia="仿宋"/>
                <w:sz w:val="28"/>
                <w:szCs w:val="28"/>
              </w:rPr>
              <w:t>谢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3-13T07:2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3-15-19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