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102639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利用八宝景天无菌苗茎段进行离体快繁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2458729"/>
            <w:bookmarkStart w:id="5" w:name="__Fieldmark__6_41245872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2458729"/>
            <w:bookmarkStart w:id="8" w:name="__Fieldmark__8_41245872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制备得到愈伤组织或者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制备得到愈伤组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然后将步骤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得到的芽或者步骤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得到的丛芽接种在增殖培养基进行培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然后将步骤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得到的丛芽接种在增殖培养基进行培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初代培养培养基为</w:t>
            </w:r>
            <w:r>
              <w:rPr>
                <w:rFonts w:cs="宋体;SimSun" w:ascii="宋体;SimSun" w:hAnsi="宋体;SimSun"/>
              </w:rPr>
              <w:t>MS+BA 0-2mg/L+TDZ 0-1mg/L +NAA 0-2mg/L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初代培养培养基为</w:t>
            </w:r>
            <w:r>
              <w:rPr>
                <w:rFonts w:cs="宋体;SimSun" w:ascii="宋体;SimSun" w:hAnsi="宋体;SimSun"/>
              </w:rPr>
              <w:t>MS+BA2mg/L+NAA 0.5mg/L</w:t>
            </w:r>
            <w:r>
              <w:rPr>
                <w:rFonts w:ascii="宋体;SimSun" w:hAnsi="宋体;SimSun" w:cs="宋体;SimSun"/>
              </w:rPr>
              <w:t>或者</w:t>
            </w:r>
            <w:r>
              <w:rPr>
                <w:rFonts w:cs="宋体;SimSun" w:ascii="宋体;SimSun" w:hAnsi="宋体;SimSun"/>
              </w:rPr>
              <w:t>MS+TDZ0.2mg/L+NAA 1mg/L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愈伤分化培养基为</w:t>
            </w:r>
            <w:r>
              <w:rPr>
                <w:rFonts w:cs="宋体;SimSun" w:ascii="宋体;SimSun" w:hAnsi="宋体;SimSun"/>
              </w:rPr>
              <w:t>MS+BA 0-4mg/L+TDZ 0-1.5mg/L +NAA 0.2mg/L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愈伤分化培养基为</w:t>
            </w:r>
            <w:r>
              <w:rPr>
                <w:rFonts w:cs="宋体;SimSun" w:ascii="宋体;SimSun" w:hAnsi="宋体;SimSun"/>
              </w:rPr>
              <w:t>MS+BA1-4mg/L+NAA0.2mg/L</w:t>
            </w:r>
            <w:r>
              <w:rPr>
                <w:rFonts w:ascii="宋体;SimSun" w:hAnsi="宋体;SimSun" w:cs="宋体;SimSun"/>
              </w:rPr>
              <w:t>或者</w:t>
            </w:r>
            <w:r>
              <w:rPr>
                <w:rFonts w:cs="宋体;SimSun" w:ascii="宋体;SimSun" w:hAnsi="宋体;SimSun"/>
              </w:rPr>
              <w:t>MS+TDZ 0.5-1mg/L+NAA0.2mg/L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生根壮苗培养基为</w:t>
            </w:r>
            <w:r>
              <w:rPr>
                <w:rFonts w:cs="宋体;SimSun" w:ascii="宋体;SimSun" w:hAnsi="宋体;SimSun"/>
              </w:rPr>
              <w:t>MS+PP333 0-5.0 mg/L+ IBA0-0.1 mg/L+ SA 0-10mg/L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生根壮苗培养基为</w:t>
            </w:r>
            <w:r>
              <w:rPr>
                <w:rFonts w:cs="宋体;SimSun" w:ascii="宋体;SimSun" w:hAnsi="宋体;SimSun"/>
              </w:rPr>
              <w:t>MS+PP333 0-0.5 mg/L+ IBA0.1 mg/L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16T02:4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6-10-42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