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9210156828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具有散热机构的防水型太阳能路灯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凡乐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676159053"/>
            <w:bookmarkStart w:id="2" w:name="__Fieldmark__4_1676159053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6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Fonts w:cs="宋体;SimSun" w:ascii="宋体;SimSun" w:hAnsi="宋体;SimSun"/>
                <w:lang w:val="en-US" w:eastAsia="en-US"/>
              </w:rPr>
              <w:t>N</w:t>
            </w:r>
            <w:r>
              <w:rPr>
                <w:rFonts w:ascii="宋体;SimSun" w:hAnsi="宋体;SimSun" w:cs="宋体;SimSun"/>
                <w:lang w:val="en-US" w:eastAsia="en-US"/>
              </w:rPr>
              <w:t>次审查意见通知书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002210085297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676159053"/>
            <w:bookmarkStart w:id="4" w:name="__Fieldmark__10_1676159053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676159053"/>
            <w:bookmarkStart w:id="6" w:name="__Fieldmark__16_1676159053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676159053"/>
            <w:bookmarkStart w:id="8" w:name="__Fieldmark__17_1676159053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420"/>
              <w:textAlignment w:val="center"/>
              <w:rPr/>
            </w:pPr>
            <w:bookmarkStart w:id="9" w:name="LoadDoc"/>
            <w:bookmarkEnd w:id="9"/>
            <w:r>
              <w:rPr/>
              <w:t>尊敬的审查员老师：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首先非常感谢您对本申请的认真审查。申请人仔细地研究了您对本案的审查意见，针对该审查意见所指出的问题，现将原申请文件陈述如下：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审查员在本次审查意见通知书指出的技术手段是含糊不清，根据说明书记载的内容无法实现，附图中也缺少实施该设想的具体产品结构，使得说明书及附图所记载的内容不能构成一个完整的技术方案，因而不符合专利法第二十六条第三款的规定。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对于审查员提出的问题，申请人认为根据说明书附图</w:t>
            </w:r>
            <w:r>
              <w:rPr/>
              <w:t>2</w:t>
            </w:r>
            <w:r>
              <w:rPr/>
              <w:t>、</w:t>
            </w:r>
            <w:r>
              <w:rPr/>
              <w:t>3</w:t>
            </w:r>
            <w:r>
              <w:rPr/>
              <w:t>所示，连接在导水板一侧的八字形结构和柱状结构即为漏斗，该说明书附图</w:t>
            </w:r>
            <w:r>
              <w:rPr/>
              <w:t>2</w:t>
            </w:r>
            <w:r>
              <w:rPr/>
              <w:t>为水箱的俯视图，其侧面设置有弧形槽，灯杆位于弧形槽的内部，其底端与进水柱密封连接；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本技术方案中的气囊设置有两个连接端，其一端与排水管连接，另一端置于水箱内部，由于在气囊的两端皆安装有单向阀，当气囊位于水箱内部时，通过挤压气囊，可使其内部气压减小，从而使水箱中的水进入气囊内部，然后再次挤压气缸，使气囊中的水同时通过排水管排出，通过另一端再次回到水箱中，此时气囊中气压减小，水箱中的水会再次进入气囊内部，实现再次喷水；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本技术方案中的浮球卡接在进水柱的内部，当水箱中的水位到达浮球位置处时，会使浮球上升，从而将进水柱的顶端抵住，从而实现进水柱的密封；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在挤压时，水箱中的气压升高，浮球向上运动，从而将进水柱的上端抵住，进而密封，所以此时水不会从浮球处排出，同时由于浮球在进水柱内部的安装处空间较小，所以其运动空间较小，不会影响喷头的正常工作。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基于上述理由，本申请人认为本申请书的说明书对于本领域技术人员来说，其技术手段是清楚的，根据本说明书记载的内容是可以实现的，此外本申请附图也不缺少实施本专利的具体产品结构，因此本说明书及附图是一个完整的技术方案，符合专利法第二十六条第三款规定。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最后，申请人对审查员认真细致的工作再次表示由衷的感谢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3-17T03:20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17-11-20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