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8544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注射防护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93527917"/>
            <w:bookmarkStart w:id="5" w:name="__Fieldmark__6_29935279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93527917"/>
            <w:bookmarkStart w:id="8" w:name="__Fieldmark__8_29935279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11900052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注射防护屏，其特征在于：所述支撑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.....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注射防护屏，其特征在于：所述支撑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.....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17T03:1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1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