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981955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生产</w:t>
            </w:r>
            <w:r>
              <w:rPr>
                <w:rFonts w:cs="宋体;SimSun" w:ascii="宋体;SimSun" w:hAnsi="宋体;SimSun"/>
              </w:rPr>
              <w:t>PCBA</w:t>
            </w:r>
            <w:r>
              <w:rPr>
                <w:rFonts w:ascii="宋体;SimSun" w:hAnsi="宋体;SimSun" w:cs="宋体;SimSun"/>
              </w:rPr>
              <w:t>线路板用的防尘罩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国盛军通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1822243"/>
            <w:bookmarkStart w:id="2" w:name="__Fieldmark__4_2182224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222002497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1822243"/>
            <w:bookmarkStart w:id="4" w:name="__Fieldmark__10_2182224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1822243"/>
            <w:bookmarkStart w:id="6" w:name="__Fieldmark__16_2182224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1822243"/>
            <w:bookmarkStart w:id="8" w:name="__Fieldmark__17_2182224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将原申请文件陈述如下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要求的保护的是一种“</w:t>
            </w:r>
            <w:r>
              <w:rPr>
                <w:rFonts w:ascii="宋体;SimSun" w:hAnsi="宋体;SimSun" w:cs="宋体;SimSun"/>
                <w:sz w:val="24"/>
                <w:szCs w:val="18"/>
              </w:rPr>
              <w:t>用于生产</w:t>
            </w:r>
            <w:r>
              <w:rPr>
                <w:rFonts w:cs="宋体;SimSun" w:ascii="宋体;SimSun" w:hAnsi="宋体;SimSun"/>
                <w:sz w:val="24"/>
                <w:szCs w:val="18"/>
              </w:rPr>
              <w:t>PCBA</w:t>
            </w:r>
            <w:r>
              <w:rPr>
                <w:rFonts w:ascii="宋体;SimSun" w:hAnsi="宋体;SimSun" w:cs="宋体;SimSun"/>
                <w:sz w:val="24"/>
                <w:szCs w:val="18"/>
              </w:rPr>
              <w:t>线路板用的防尘罩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，其技术方案中包括“</w:t>
            </w:r>
            <w:r>
              <w:rPr>
                <w:rFonts w:ascii="宋体;SimSun" w:hAnsi="宋体;SimSun" w:cs="宋体;SimSun"/>
                <w:sz w:val="24"/>
                <w:szCs w:val="18"/>
              </w:rPr>
              <w:t>且海绵颗粒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16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的材料可为</w:t>
            </w:r>
            <w:r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  <w:t>聚氨酯泡沫</w:t>
            </w:r>
            <w:r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三聚氰胺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NBR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混合物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，其是对物质组分的限定，而物质的组分不属于实用新型专利给予保护的产品的构造，因此不符合专利法第二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现将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的“</w:t>
            </w:r>
            <w:r>
              <w:rPr>
                <w:rFonts w:ascii="宋体;SimSun" w:hAnsi="宋体;SimSun" w:cs="宋体;SimSun"/>
                <w:sz w:val="24"/>
                <w:szCs w:val="18"/>
              </w:rPr>
              <w:t>且海绵颗粒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16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的材料可为</w:t>
            </w:r>
            <w:r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  <w:t>聚氨酯泡沫</w:t>
            </w:r>
            <w:r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三聚氰胺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NBR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混合物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删除，从而使其符合专利法第二条第三款的规定，并提交对应的替换页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符合专利法第二条第三款的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3-17T03:10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7-11-10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