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粪便收集功能的畜牧养殖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94238363"/>
            <w:bookmarkStart w:id="3" w:name="__Fieldmark__8_219423836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金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94238363"/>
            <w:bookmarkStart w:id="9" w:name="__Fieldmark__10_219423836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秀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94238363"/>
            <w:bookmarkStart w:id="15" w:name="__Fieldmark__12_219423836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100319780911054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贵州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20000429203011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94238363"/>
            <w:bookmarkStart w:id="26" w:name="__Fieldmark__19_219423836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花溪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5002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94238363"/>
            <w:bookmarkStart w:id="40" w:name="__Fieldmark__32_219423836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94238363"/>
            <w:bookmarkStart w:id="52" w:name="__Fieldmark__44_219423836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94238363"/>
            <w:bookmarkStart w:id="64" w:name="__Fieldmark__60_219423836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94238363"/>
            <w:bookmarkStart w:id="75" w:name="__Fieldmark__74_219423836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94238363"/>
            <w:bookmarkStart w:id="77" w:name="__Fieldmark__75_219423836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94238363"/>
            <w:bookmarkStart w:id="79" w:name="__Fieldmark__76_219423836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94238363"/>
            <w:bookmarkStart w:id="106" w:name="__Fieldmark__101_219423836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桂国弘</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194238363"/>
            <w:bookmarkStart w:id="134" w:name="__Fieldmark__136_219423836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远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194238363"/>
            <w:bookmarkStart w:id="137" w:name="__Fieldmark__138_219423836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194238363"/>
            <w:bookmarkStart w:id="140" w:name="__Fieldmark__140_219423836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7T06:53: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7-14-40-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