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209609069"/>
            <w:bookmarkStart w:id="1" w:name="__Fieldmark__0_1209609069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具有粪便收集功能的畜牧养殖舍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贵州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317145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31714525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3-17T06:53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3-17-14-40-4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