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7144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7144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7144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7144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7144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71442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7144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7144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7T06:4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4-4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