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具有粪便收集功能的畜牧养殖舍，包括养殖舍主体、支撑臂、养殖架、栅栏和支撑架，所述养殖舍主体底部的中心位置处固定有支撑臂，支撑臂两侧的养殖舍主体底部皆设置有抖料机构，且支撑臂顶端的一侧安装有养殖架，养殖架的两端与养殖舍主体的内壁固定连接，并且养殖架的顶端皆固定有等间距的栅栏，所述养殖舍主体内部的一端安装有支撑架，且支撑架表面的一侧皆设置有透气孔，所述支撑架底端的两侧皆安装有储水框，且相邻储水框之间连接有连接水管，所述储水框底端的一侧皆安装有等间距的高压喷头。本实用新型不仅</w:t>
      </w:r>
      <w:r>
        <w:rPr>
          <w:rFonts w:ascii="宋体;SimSun" w:hAnsi="宋体;SimSun" w:cs="宋体;SimSun"/>
          <w:sz w:val="28"/>
          <w:szCs w:val="22"/>
        </w:rPr>
        <w:t>降低工作人员的劳动强度，</w:t>
      </w:r>
      <w:r>
        <w:rPr>
          <w:rFonts w:ascii="宋体;SimSun" w:hAnsi="宋体;SimSun" w:cs="宋体;SimSun"/>
          <w:sz w:val="28"/>
        </w:rPr>
        <w:t>降低养殖舍的养殖成本，还提升养殖舍的实用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4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3-17T06:4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7-14-40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