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102639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利用八宝景天无菌苗茎段进行离体快繁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21391144"/>
            <w:bookmarkStart w:id="5" w:name="__Fieldmark__6_152139114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21391144"/>
            <w:bookmarkStart w:id="8" w:name="__Fieldmark__8_152139114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修改编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19T01:1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09-09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