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畜牧兽医用耳标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喜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08205054"/>
            <w:bookmarkStart w:id="3" w:name="__Fieldmark__8_7082050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章啸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08205054"/>
            <w:bookmarkStart w:id="9" w:name="__Fieldmark__10_7082050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楼芳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08205054"/>
            <w:bookmarkStart w:id="15" w:name="__Fieldmark__12_7082050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10419680813069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华市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700471540230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08205054"/>
            <w:bookmarkStart w:id="26" w:name="__Fieldmark__19_7082050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婺城区双龙</w:t>
            </w:r>
            <w:r>
              <w:rPr>
                <w:rFonts w:ascii="宋体;SimSun" w:hAnsi="宋体;SimSun" w:cs="宋体;SimSun"/>
                <w:szCs w:val="21"/>
              </w:rPr>
              <w:t>南街</w:t>
            </w:r>
            <w:r>
              <w:rPr>
                <w:rFonts w:cs="宋体;SimSun" w:ascii="宋体;SimSun" w:hAnsi="宋体;SimSun"/>
                <w:szCs w:val="21"/>
              </w:rPr>
              <w:t>828</w:t>
            </w:r>
            <w:r>
              <w:rPr>
                <w:rFonts w:ascii="宋体;SimSun" w:hAnsi="宋体;SimSun" w:cs="宋体;SimSun"/>
                <w:szCs w:val="21"/>
              </w:rPr>
              <w:t>号农科教大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21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08205054"/>
            <w:bookmarkStart w:id="40" w:name="__Fieldmark__32_7082050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08205054"/>
            <w:bookmarkStart w:id="52" w:name="__Fieldmark__44_7082050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08205054"/>
            <w:bookmarkStart w:id="64" w:name="__Fieldmark__60_7082050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08205054"/>
            <w:bookmarkStart w:id="75" w:name="__Fieldmark__74_7082050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08205054"/>
            <w:bookmarkStart w:id="77" w:name="__Fieldmark__75_7082050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08205054"/>
            <w:bookmarkStart w:id="79" w:name="__Fieldmark__76_7082050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08205054"/>
            <w:bookmarkStart w:id="106" w:name="__Fieldmark__101_7082050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屠平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08205054"/>
            <w:bookmarkStart w:id="134" w:name="__Fieldmark__136_70820505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旭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08205054"/>
            <w:bookmarkStart w:id="137" w:name="__Fieldmark__138_70820505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项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08205054"/>
            <w:bookmarkStart w:id="140" w:name="__Fieldmark__140_70820505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708205054"/>
            <w:bookmarkStart w:id="143" w:name="__Fieldmark__142_70820505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9T01:3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09-31-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