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65840239"/>
            <w:bookmarkStart w:id="1" w:name="__Fieldmark__0_12658402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畜牧兽医用耳标钳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金华市农业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9093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90936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9T01:3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09-31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