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909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90933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909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90933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9T01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1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