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28"/>
        </w:rPr>
        <w:t>本实用新型公开了一种新型实验室兔笼，兔笼中间设有铁丝网隔层，可以实现笼体区域的扩展和分离，中间的铁丝网隔层呈半固定，通过两个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型环扣可以直接将铁丝网隔层的一边挂在兔笼框体的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>菱形铁丝网孔上面，另一端通过活动插销通过插销筒，直接插入兔笼底部的网孔里面，非常方便的固定</w:t>
      </w:r>
      <w:r>
        <w:rPr>
          <w:rFonts w:ascii="宋体;SimSun" w:hAnsi="宋体;SimSun" w:cs="宋体;SimSun"/>
          <w:sz w:val="28"/>
          <w:szCs w:val="28"/>
        </w:rPr>
        <w:t>铁丝网隔层的位置。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>操作非常简单方便，且便于移动</w:t>
      </w:r>
      <w:r>
        <w:rPr>
          <w:rFonts w:ascii="宋体;SimSun" w:hAnsi="宋体;SimSun" w:cs="宋体;SimSun"/>
          <w:sz w:val="28"/>
          <w:szCs w:val="28"/>
        </w:rPr>
        <w:t>铁丝网隔层的位置，方便调节母兔生活区和母兔产仔区的范围大小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1:3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19T01:3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09-37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