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实验室兔笼</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廖勇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80846354"/>
            <w:bookmarkStart w:id="3" w:name="__Fieldmark__8_358084635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仕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80846354"/>
            <w:bookmarkStart w:id="9" w:name="__Fieldmark__10_358084635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贾先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80846354"/>
            <w:bookmarkStart w:id="15" w:name="__Fieldmark__12_358084635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419950923074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80846354"/>
            <w:bookmarkStart w:id="26" w:name="__Fieldmark__19_358084635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80846354"/>
            <w:bookmarkStart w:id="40" w:name="__Fieldmark__32_358084635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80846354"/>
            <w:bookmarkStart w:id="52" w:name="__Fieldmark__44_358084635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80846354"/>
            <w:bookmarkStart w:id="64" w:name="__Fieldmark__60_358084635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80846354"/>
            <w:bookmarkStart w:id="75" w:name="__Fieldmark__74_358084635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80846354"/>
            <w:bookmarkStart w:id="77" w:name="__Fieldmark__75_358084635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80846354"/>
            <w:bookmarkStart w:id="79" w:name="__Fieldmark__76_358084635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80846354"/>
            <w:bookmarkStart w:id="106" w:name="__Fieldmark__101_358084635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580846354"/>
            <w:bookmarkStart w:id="134" w:name="__Fieldmark__136_358084635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赖松家</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580846354"/>
            <w:bookmarkStart w:id="137" w:name="__Fieldmark__138_358084635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鑫茂</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580846354"/>
            <w:bookmarkStart w:id="140" w:name="__Fieldmark__140_3580846354"/>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志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580846354"/>
            <w:bookmarkStart w:id="143" w:name="__Fieldmark__142_3580846354"/>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19T01:43: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9-09-37-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