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95377495"/>
            <w:bookmarkStart w:id="1" w:name="__Fieldmark__0_34953774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实验室兔笼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9094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094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9T01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