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抽脂瓶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28519181"/>
            <w:bookmarkStart w:id="3" w:name="__Fieldmark__8_39285191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昕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28519181"/>
            <w:bookmarkStart w:id="9" w:name="__Fieldmark__10_39285191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28519181"/>
            <w:bookmarkStart w:id="15" w:name="__Fieldmark__12_39285191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104196401010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28519181"/>
            <w:bookmarkStart w:id="26" w:name="__Fieldmark__19_39285191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28519181"/>
            <w:bookmarkStart w:id="40" w:name="__Fieldmark__32_39285191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28519181"/>
            <w:bookmarkStart w:id="52" w:name="__Fieldmark__44_39285191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28519181"/>
            <w:bookmarkStart w:id="64" w:name="__Fieldmark__60_39285191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28519181"/>
            <w:bookmarkStart w:id="75" w:name="__Fieldmark__74_39285191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28519181"/>
            <w:bookmarkStart w:id="77" w:name="__Fieldmark__75_39285191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28519181"/>
            <w:bookmarkStart w:id="79" w:name="__Fieldmark__76_39285191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28519181"/>
            <w:bookmarkStart w:id="106" w:name="__Fieldmark__101_39285191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韫滔</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928519181"/>
            <w:bookmarkStart w:id="134" w:name="__Fieldmark__136_392851918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928519181"/>
            <w:bookmarkStart w:id="137" w:name="__Fieldmark__138_392851918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彩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928519181"/>
            <w:bookmarkStart w:id="140" w:name="__Fieldmark__140_392851918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928519181"/>
            <w:bookmarkStart w:id="143" w:name="__Fieldmark__142_3928519181"/>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928519181"/>
            <w:bookmarkStart w:id="146" w:name="__Fieldmark__144_3928519181"/>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19T07:2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9-15-20-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