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94348410"/>
            <w:bookmarkStart w:id="1" w:name="__Fieldmark__0_219434841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抽脂瓶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9152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91524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9T07:2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15-20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