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申请公开了一种抽脂瓶刷，包括刷杆、弹簧和刷头，所述弹簧上设置有向外辐射的第一刷毛，所述刷头为球形，所述刷头上设置有向外辐射的第二刷毛，所述弹簧的两端分别连接刷杆和刷头，所述刷头的球形直径大于所述弹簧和刷杆的直径。本实用新型的一个技术效果在于，本申请能够用于清洗抽脂瓶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9T07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5-20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