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319152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91521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319152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3191521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319152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3191522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319152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3191522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3-19T07:2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9-15-20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