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抽脂瓶刷，其特征在于，包括刷杆、弹簧和刷头，所述弹簧上设置有向外辐射的第一刷毛，所述刷头为球形，所述刷头上设置有向外辐射的第二刷毛，所述弹簧的两端分别连接刷杆和刷头，所述刷头的球形直径大于所述弹簧和刷杆的直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抽脂瓶刷，其特征在于，所述刷杆或</w:t>
      </w:r>
      <w:r>
        <w:rPr/>
        <w:t>/</w:t>
      </w:r>
      <w:r>
        <w:rPr/>
        <w:t>和所述刷头上设置有逆锯齿形的连接部，所述弹簧的端部缠绕固定在所述连接部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抽脂瓶刷，其特征在于，所述第一刷毛和所述第二刷毛的辐射长度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抽脂瓶刷，其特征在于，所述第一刷毛或</w:t>
      </w:r>
      <w:r>
        <w:rPr/>
        <w:t>/</w:t>
      </w:r>
      <w:r>
        <w:rPr/>
        <w:t>和所述第二刷毛采用弹性材料制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抽脂瓶刷，其特征在于，所述弹性材料包括尼龙、聚丙烯、</w:t>
      </w:r>
      <w:r>
        <w:rPr/>
        <w:t>PBT</w:t>
      </w:r>
      <w:r>
        <w:rPr/>
        <w:t>或</w:t>
      </w:r>
      <w:r>
        <w:rPr/>
        <w:t>PET</w:t>
      </w:r>
      <w:r>
        <w:rPr/>
        <w:t>复合材料中的一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0:00Z</dcterms:created>
  <dc:creator>wcy</dc:creator>
  <dc:description/>
  <cp:keywords/>
  <dc:language>en-US</dc:language>
  <cp:lastModifiedBy>Administrator</cp:lastModifiedBy>
  <dcterms:modified xsi:type="dcterms:W3CDTF">2020-03-19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15-20-18</vt:lpwstr>
  </property>
  <property fmtid="{D5CDD505-2E9C-101B-9397-08002B2CF9AE}" pid="3" name="isSipo">
    <vt:lpwstr>true</vt:lpwstr>
  </property>
</Properties>
</file>