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宋体;SimSun" w:hAnsi="宋体;SimSun" w:cs="宋体;SimSun"/>
          <w:sz w:val="28"/>
        </w:rPr>
        <w:t>本实用新型公开了一种畜牧业防疫饲养架，包括消毒液储蓄箱、承重外壳、出水软管、收纳箱和安装块，所述消毒液储蓄箱一侧的底端设置有入液口，消毒液储蓄箱的外侧设置有承重外壳，承重外壳侧壁的内部盘绕有内循环管，且内循环管的一端连接有出水软管。本实用新型通过在承重外壳底部的四个拐角位置皆设置有缓冲摩擦垫，缓冲摩擦垫一侧的承重外壳底端皆设置有万向轮，且缓冲摩擦垫和万向轮皆设置有四个，实现了该装置在使用的时候，可以利用承重外壳底端的万向轮和缓冲摩擦垫相互配合移动该装置使得该装置可以根据牲畜的需求将第二连接杆进行移动，可以将该装置摆放在太阳下进行杀菌，增强了该装置的灵活性。</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8:11:00Z</dcterms:created>
  <dc:creator>cxf</dc:creator>
  <dc:description/>
  <cp:keywords/>
  <dc:language>en-US</dc:language>
  <cp:lastModifiedBy>Administrator</cp:lastModifiedBy>
  <cp:lastPrinted>2006-12-25T12:14:00Z</cp:lastPrinted>
  <dcterms:modified xsi:type="dcterms:W3CDTF">2020-03-19T08:11: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9-16-11-4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