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916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1614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916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91614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916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91614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916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91614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9T08:1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6-1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