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11456803"/>
            <w:bookmarkStart w:id="1" w:name="__Fieldmark__0_271145680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畜牧业防疫饲养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贵州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31916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91617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3-19T08:17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9-16-11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