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畜牧业防疫饲养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娥</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24438187"/>
            <w:bookmarkStart w:id="3" w:name="__Fieldmark__8_412443818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桂国弘</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24438187"/>
            <w:bookmarkStart w:id="9" w:name="__Fieldmark__10_412443818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明飞</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24438187"/>
            <w:bookmarkStart w:id="15" w:name="__Fieldmark__12_412443818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2100319780911054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贵州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20000429203011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124438187"/>
            <w:bookmarkStart w:id="26" w:name="__Fieldmark__19_412443818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花溪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5002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24438187"/>
            <w:bookmarkStart w:id="40" w:name="__Fieldmark__32_412443818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24438187"/>
            <w:bookmarkStart w:id="52" w:name="__Fieldmark__44_412443818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24438187"/>
            <w:bookmarkStart w:id="64" w:name="__Fieldmark__60_412443818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24438187"/>
            <w:bookmarkStart w:id="75" w:name="__Fieldmark__74_412443818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24438187"/>
            <w:bookmarkStart w:id="77" w:name="__Fieldmark__75_412443818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24438187"/>
            <w:bookmarkStart w:id="79" w:name="__Fieldmark__76_412443818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24438187"/>
            <w:bookmarkStart w:id="106" w:name="__Fieldmark__101_412443818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青松</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4124438187"/>
            <w:bookmarkStart w:id="134" w:name="__Fieldmark__136_4124438187"/>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远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4124438187"/>
            <w:bookmarkStart w:id="137" w:name="__Fieldmark__138_4124438187"/>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英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4124438187"/>
            <w:bookmarkStart w:id="140" w:name="__Fieldmark__140_4124438187"/>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3-19T08:17: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9-16-11-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