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丘陵区春玉米机械化种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南充市农业科学院  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92407971"/>
            <w:bookmarkStart w:id="4" w:name="__Fieldmark__4_79240797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92407971"/>
            <w:bookmarkStart w:id="6" w:name="__Fieldmark__5_79240797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92407971"/>
            <w:bookmarkStart w:id="8" w:name="__Fieldmark__6_79240797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92407971"/>
            <w:bookmarkStart w:id="10" w:name="__Fieldmark__7_79240797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92407971"/>
            <w:bookmarkStart w:id="14" w:name="__Fieldmark__8_79240797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92407971"/>
            <w:bookmarkStart w:id="16" w:name="__Fieldmark__9_79240797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92407971"/>
            <w:bookmarkStart w:id="18" w:name="__Fieldmark__10_79240797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92407971"/>
            <w:bookmarkStart w:id="20" w:name="__Fieldmark__11_79240797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3-23T03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3-11-3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