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110665433"/>
            <w:bookmarkStart w:id="1" w:name="__Fieldmark__0_211066543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丘陵区春玉米机械化种植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南充市农业科学院  四川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3231139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32311394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3-23T03:40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3-23-11-31-3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