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申请公开了一种丘陵区春玉米机械化种植方法，包括以下步骤：品种选择：选择发芽率≥</w:t>
      </w:r>
      <w:r>
        <w:rPr/>
        <w:t>90%</w:t>
      </w:r>
      <w:r>
        <w:rPr/>
        <w:t>的适宜机械化作业的玉米杂交种，播种前晒种</w:t>
      </w:r>
      <w:r>
        <w:rPr/>
        <w:t>1-2</w:t>
      </w:r>
      <w:r>
        <w:rPr/>
        <w:t>天；播种期安排：</w:t>
      </w:r>
      <w:r>
        <w:rPr/>
        <w:t>3</w:t>
      </w:r>
      <w:r>
        <w:rPr/>
        <w:t>月上旬至</w:t>
      </w:r>
      <w:r>
        <w:rPr/>
        <w:t>4</w:t>
      </w:r>
      <w:r>
        <w:rPr/>
        <w:t>月上旬，墒情控制在土壤相对含水量</w:t>
      </w:r>
      <w:r>
        <w:rPr/>
        <w:t>60%-80%</w:t>
      </w:r>
      <w:r>
        <w:rPr/>
        <w:t>；机械整地：播前用旋耕机进行整地；农机配置：配置拖拉机、播种机、收获机、追肥机、喷药机械；机械密植：玉米播种机机播行距为</w:t>
      </w:r>
      <w:r>
        <w:rPr/>
        <w:t>70cm</w:t>
      </w:r>
      <w:r>
        <w:rPr/>
        <w:t>，播量为</w:t>
      </w:r>
      <w:r>
        <w:rPr/>
        <w:t>1.5-2.5kg/</w:t>
      </w:r>
      <w:r>
        <w:rPr/>
        <w:t>亩，播深</w:t>
      </w:r>
      <w:r>
        <w:rPr/>
        <w:t>3-6cm</w:t>
      </w:r>
      <w:r>
        <w:rPr/>
        <w:t>，保苗</w:t>
      </w:r>
      <w:r>
        <w:rPr/>
        <w:t>3500-4500</w:t>
      </w:r>
      <w:r>
        <w:rPr/>
        <w:t>株</w:t>
      </w:r>
      <w:r>
        <w:rPr/>
        <w:t>/</w:t>
      </w:r>
      <w:r>
        <w:rPr/>
        <w:t>亩；机械追肥：追肥部位在植株行侧</w:t>
      </w:r>
      <w:r>
        <w:rPr/>
        <w:t>10cm-20cm</w:t>
      </w:r>
      <w:r>
        <w:rPr/>
        <w:t>；机械植保：在苗期和大喇叭口期进行病虫草害综合防治；机械收获：使用摘穗收获机或籽粒收获机进行机械化收获；烘干贮藏：将籽粒烘干贮藏。本发明的一个技术效果在于，在实际生产中将提高了生产效率，降低了劳动成本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3:3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23T03:3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3-11-31-3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