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丘陵区春玉米机械化种植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云</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80192531"/>
            <w:bookmarkStart w:id="3" w:name="__Fieldmark__8_98019253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80192531"/>
            <w:bookmarkStart w:id="7" w:name="__Fieldmark__10_98019253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寒松</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80192531"/>
            <w:bookmarkStart w:id="10" w:name="__Fieldmark__12_98019253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2519900508053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南充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1100452182888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80192531"/>
            <w:bookmarkStart w:id="20" w:name="__Fieldmark__19_98019253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顺庆区北湖路农</w:t>
            </w:r>
            <w:r>
              <w:rPr/>
              <w:t>科巷</w:t>
            </w:r>
            <w:r>
              <w:rPr/>
              <w:t>13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37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四川农业大学</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12510000450718925E</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980192531"/>
            <w:bookmarkStart w:id="35" w:name="__Fieldmark__32_98019253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温江区惠</w:t>
            </w:r>
            <w:r>
              <w:rPr/>
              <w:t>民路</w:t>
            </w:r>
            <w:r>
              <w:rPr/>
              <w:t>211</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1113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80192531"/>
            <w:bookmarkStart w:id="48" w:name="__Fieldmark__45_98019253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80192531"/>
            <w:bookmarkStart w:id="62" w:name="__Fieldmark__61_98019253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80192531"/>
            <w:bookmarkStart w:id="76" w:name="__Fieldmark__77_98019253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80192531"/>
            <w:bookmarkStart w:id="78" w:name="__Fieldmark__78_98019253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80192531"/>
            <w:bookmarkStart w:id="82" w:name="__Fieldmark__84_98019253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80192531"/>
            <w:bookmarkStart w:id="84" w:name="__Fieldmark__85_98019253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80192531"/>
            <w:bookmarkStart w:id="93" w:name="__Fieldmark__86_98019253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80192531"/>
            <w:bookmarkStart w:id="95" w:name="__Fieldmark__87_98019253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80192531"/>
            <w:bookmarkStart w:id="97" w:name="__Fieldmark__88_98019253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80192531"/>
            <w:bookmarkStart w:id="125" w:name="__Fieldmark__113_98019253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80192531"/>
            <w:bookmarkStart w:id="127" w:name="__Fieldmark__114_98019253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继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980192531"/>
            <w:bookmarkStart w:id="153" w:name="__Fieldmark__148_980192531"/>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仕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980192531"/>
            <w:bookmarkStart w:id="156" w:name="__Fieldmark__150_980192531"/>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蔡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980192531"/>
            <w:bookmarkStart w:id="159" w:name="__Fieldmark__152_980192531"/>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980192531"/>
            <w:bookmarkStart w:id="162" w:name="__Fieldmark__154_980192531"/>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980192531"/>
            <w:bookmarkStart w:id="165" w:name="__Fieldmark__156_980192531"/>
            <w:bookmarkEnd w:id="165"/>
            <w:r>
              <w:rPr/>
            </w:r>
            <w:r>
              <w:rPr/>
              <w:fldChar w:fldCharType="end"/>
            </w:r>
            <w:r>
              <w:rPr/>
              <w:t>不公布姓名</w:t>
            </w:r>
          </w:p>
        </w:tc>
      </w:tr>
    </w:tbl>
    <w:p>
      <w:pPr>
        <w:pStyle w:val="Normal"/>
        <w:rPr/>
      </w:pPr>
      <w:r>
        <w:rPr/>
      </w:r>
    </w:p>
    <w:p>
      <w:pPr>
        <w:pStyle w:val="Normal"/>
        <w:rPr/>
      </w:pPr>
      <w:r>
        <w:rPr/>
      </w:r>
    </w:p>
    <w:p>
      <w:pPr>
        <w:pStyle w:val="Normal"/>
        <w:rPr/>
      </w:pPr>
      <w:bookmarkStart w:id="166" w:name="FMREInfo_Mark"/>
      <w:r>
        <w:rPr/>
        <w:t>【发明人外文信息】</w:t>
      </w:r>
      <w:bookmarkEnd w:id="16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4"/>
            <w:bookmarkEnd w:id="16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5"/>
            <w:bookmarkEnd w:id="16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6"/>
            <w:bookmarkEnd w:id="16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7"/>
            <w:bookmarkEnd w:id="17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8"/>
            <w:bookmarkEnd w:id="17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3-23T03:40: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3-11-31-3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