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绿尾虹雉的孵化方法，包括以下步骤：孵化前的准备工作；采卵：采卵前，确认父本母本信息；对于蛋壳表面有泥土的蛋，用温水擦拭，并称取初始蛋重；入孵前需确保孵化箱工作稳定，进行通风，并进行翻蛋处理，同时进行凉蛋使孵化器彻底换气，同时间歇的低温，保持入孵湿度为</w:t>
      </w:r>
      <w:r>
        <w:rPr/>
        <w:t>50%</w:t>
      </w:r>
      <w:r>
        <w:rPr/>
        <w:t>；在孵化早期，每日定时称取蛋重，称取速度要快，避免蛋在低温条件下停留太久；在孵化中期，每日定时称取蛋重，计算失重率，并根据失重情况及时调整孵化湿度，将其失重控制在正常范围之内；在出壳时，即</w:t>
      </w:r>
      <w:r>
        <w:rPr/>
        <w:t>26</w:t>
      </w:r>
      <w:r>
        <w:rPr/>
        <w:t>～</w:t>
      </w:r>
      <w:r>
        <w:rPr/>
        <w:t>28</w:t>
      </w:r>
      <w:r>
        <w:rPr/>
        <w:t>天：提高湿度至</w:t>
      </w:r>
      <w:r>
        <w:rPr/>
        <w:t>80%-90%</w:t>
      </w:r>
      <w:r>
        <w:rPr/>
        <w:t>，便于幼鸟出壳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4T01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4-09-17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