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25892801"/>
            <w:bookmarkStart w:id="1" w:name="__Fieldmark__0_132589280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尾虹雉的孵化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蜂桶寨国家级自然保护区管理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409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40927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4T01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4-09-1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