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尾虹雉的孵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蜂桶寨国家级自然保护区管理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526093804"/>
            <w:bookmarkStart w:id="4" w:name="__Fieldmark__4_52609380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526093804"/>
            <w:bookmarkStart w:id="6" w:name="__Fieldmark__5_52609380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526093804"/>
            <w:bookmarkStart w:id="8" w:name="__Fieldmark__6_52609380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526093804"/>
            <w:bookmarkStart w:id="10" w:name="__Fieldmark__7_52609380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526093804"/>
            <w:bookmarkStart w:id="14" w:name="__Fieldmark__8_52609380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526093804"/>
            <w:bookmarkStart w:id="16" w:name="__Fieldmark__9_52609380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526093804"/>
            <w:bookmarkStart w:id="18" w:name="__Fieldmark__10_52609380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526093804"/>
            <w:bookmarkStart w:id="20" w:name="__Fieldmark__11_52609380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3-24T01:2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4-09-1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