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绿尾虹雉的孵化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86092303"/>
            <w:bookmarkStart w:id="3" w:name="__Fieldmark__8_98609230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邓江宇</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86092303"/>
            <w:bookmarkStart w:id="7" w:name="__Fieldmark__10_98609230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马红</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86092303"/>
            <w:bookmarkStart w:id="10" w:name="__Fieldmark__12_98609230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251992032718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蜂桶寨国家级自然保护区管理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1600452579850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86092303"/>
            <w:bookmarkStart w:id="20" w:name="__Fieldmark__19_98609230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宝兴县兴</w:t>
            </w:r>
            <w:r>
              <w:rPr/>
              <w:t>盛街</w:t>
            </w:r>
            <w:r>
              <w:rPr/>
              <w:t>2</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7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86092303"/>
            <w:bookmarkStart w:id="35" w:name="__Fieldmark__32_98609230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86092303"/>
            <w:bookmarkStart w:id="48" w:name="__Fieldmark__45_98609230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86092303"/>
            <w:bookmarkStart w:id="62" w:name="__Fieldmark__61_98609230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86092303"/>
            <w:bookmarkStart w:id="76" w:name="__Fieldmark__77_98609230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86092303"/>
            <w:bookmarkStart w:id="78" w:name="__Fieldmark__78_98609230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86092303"/>
            <w:bookmarkStart w:id="82" w:name="__Fieldmark__84_98609230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86092303"/>
            <w:bookmarkStart w:id="84" w:name="__Fieldmark__85_98609230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86092303"/>
            <w:bookmarkStart w:id="93" w:name="__Fieldmark__86_98609230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86092303"/>
            <w:bookmarkStart w:id="95" w:name="__Fieldmark__87_98609230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86092303"/>
            <w:bookmarkStart w:id="97" w:name="__Fieldmark__88_98609230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86092303"/>
            <w:bookmarkStart w:id="125" w:name="__Fieldmark__113_98609230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86092303"/>
            <w:bookmarkStart w:id="127" w:name="__Fieldmark__114_98609230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侯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86092303"/>
            <w:bookmarkStart w:id="154" w:name="__Fieldmark__150_98609230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86092303"/>
            <w:bookmarkStart w:id="157" w:name="__Fieldmark__152_986092303"/>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3-24T01:28: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4-09-17-2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