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30714890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多功能远程监控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用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39611923"/>
            <w:bookmarkStart w:id="5" w:name="__Fieldmark__6_263961192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39611923"/>
            <w:bookmarkStart w:id="8" w:name="__Fieldmark__8_263961192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322003665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3-25T06:41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5-14-40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