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25165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251655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25165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251655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325165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251655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325165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3251655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25T08:5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5-16-52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