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孔雀运输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徐丹</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305561728"/>
            <w:bookmarkStart w:id="3" w:name="__Fieldmark__8_2305561728"/>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舒刚</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305561728"/>
            <w:bookmarkStart w:id="9" w:name="__Fieldmark__10_2305561728"/>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唐子婷</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305561728"/>
            <w:bookmarkStart w:id="15" w:name="__Fieldmark__12_2305561728"/>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122199608290267</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农业大学</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000450718925E</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305561728"/>
            <w:bookmarkStart w:id="26" w:name="__Fieldmark__19_2305561728"/>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温江区惠</w:t>
            </w:r>
            <w:r>
              <w:rPr>
                <w:rFonts w:ascii="宋体;SimSun" w:hAnsi="宋体;SimSun" w:cs="宋体;SimSun"/>
                <w:szCs w:val="21"/>
              </w:rPr>
              <w:t>民路</w:t>
            </w:r>
            <w:r>
              <w:rPr>
                <w:rFonts w:cs="宋体;SimSun" w:ascii="宋体;SimSun" w:hAnsi="宋体;SimSun"/>
                <w:szCs w:val="21"/>
              </w:rPr>
              <w:t>21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113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305561728"/>
            <w:bookmarkStart w:id="40" w:name="__Fieldmark__32_2305561728"/>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305561728"/>
            <w:bookmarkStart w:id="52" w:name="__Fieldmark__44_2305561728"/>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305561728"/>
            <w:bookmarkStart w:id="64" w:name="__Fieldmark__60_2305561728"/>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305561728"/>
            <w:bookmarkStart w:id="75" w:name="__Fieldmark__74_2305561728"/>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305561728"/>
            <w:bookmarkStart w:id="77" w:name="__Fieldmark__75_2305561728"/>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305561728"/>
            <w:bookmarkStart w:id="79" w:name="__Fieldmark__76_2305561728"/>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305561728"/>
            <w:bookmarkStart w:id="106" w:name="__Fieldmark__101_2305561728"/>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10</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3</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25</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黄远玲</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2305561728"/>
            <w:bookmarkStart w:id="134" w:name="__Fieldmark__136_2305561728"/>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5"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彭加昊</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6" w:name="__Fieldmark__138_2305561728"/>
            <w:bookmarkStart w:id="137" w:name="__Fieldmark__138_2305561728"/>
            <w:bookmarkEnd w:id="13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8"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孙弟芬</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9" w:name="__Fieldmark__140_2305561728"/>
            <w:bookmarkStart w:id="140" w:name="__Fieldmark__140_2305561728"/>
            <w:bookmarkEnd w:id="14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1"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赵小玲</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1"/>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2" w:name="__Fieldmark__142_2305561728"/>
            <w:bookmarkStart w:id="143" w:name="__Fieldmark__142_2305561728"/>
            <w:bookmarkEnd w:id="14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4" w:name="FMREInfo_Mark"/>
      <w:r>
        <w:rPr/>
        <w:t>【发明人英文信息】</w:t>
      </w:r>
      <w:bookmarkEnd w:id="144"/>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5" w:name="发明人英文信息4"/>
            <w:bookmarkEnd w:id="145"/>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6" w:name="发明人英文信息5"/>
            <w:bookmarkEnd w:id="146"/>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7" w:name="发明人英文信息6"/>
            <w:bookmarkEnd w:id="147"/>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8" w:name="发明人英文信息7"/>
            <w:bookmarkEnd w:id="148"/>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3-25T09:02:00Z</dcterms:modified>
  <cp:revision>122</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3-25-16-52-3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