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177190721"/>
            <w:bookmarkStart w:id="1" w:name="__Fieldmark__0_217719072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孔雀运输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325165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251658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3-25T08:58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25-16-52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