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/>
        <w:t>本申请公开了一种孔雀运输装置，包括主体，所述主体为长方形；所述主体上依次连接的前端面，上端面，后端面均由金属网围成；所述前端面或所述上端面上设置有推拉杆；所述主体具有分别连接所述前端面，上端面，后端面的头端面和尾端面，所述头端面上设置有供孔雀的头颈伸出的第一通孔，所述尾端面上设置有供孔雀的尾羽伸出的第二通孔，所述尾端面为向主体外部打开的双开门，所述第二通孔由两个弧拼接而成，两个弧分别设置在所述双开门的两个门上，在所述双开门闭合时，形成所述第二通孔；所述主体的下端对称设置有</w:t>
      </w:r>
      <w:r>
        <w:rPr/>
        <w:t>4</w:t>
      </w:r>
      <w:r>
        <w:rPr/>
        <w:t>个滑轮。本申请的一个技术效果在于本申请能够用于运输孔雀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5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3-25T08:5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5-16-52-3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