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孔雀运输装置，其特征在于，包括主体，所述主体为长方形；所述主体上依次连接的前端面、上端面、后端面均由金属网围成；所述前端面或所述上端面上设置有推拉杆；所述主体具有分别连接所述前端面，上端面，后端面的头端面和尾端面，所述头端面上设置有供孔雀的头颈伸出的第一通孔，所述尾端面上设置有供孔雀的尾羽伸出的第二通孔，所述尾端面为向主体外部打开的双开门，所述第二通孔由两个弧拼接而成，两个弧分别设置在所述双开门的两个门上，在所述双开门闭合时，形成所述第二通孔；所述主体的下端对称设置有</w:t>
      </w:r>
      <w:r>
        <w:rPr/>
        <w:t>4</w:t>
      </w:r>
      <w:r>
        <w:rPr/>
        <w:t>个滑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主体的下端为双层结构，上层为承载部，下层为托盘部，所述承载部为金属网且与所述前端面，后端面、头端面、尾端面分别连接；所述主体具有</w:t>
      </w:r>
      <w:r>
        <w:rPr/>
        <w:t>4</w:t>
      </w:r>
      <w:r>
        <w:rPr/>
        <w:t>个立柱，所述头端面和尾端面的两边与</w:t>
      </w:r>
      <w:r>
        <w:rPr/>
        <w:t>4</w:t>
      </w:r>
      <w:r>
        <w:rPr/>
        <w:t>个立柱一一对应的连接，所述托盘部的四角分别连接在所述立柱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孔雀运输装置，其特征在于，还包括托盘，所述托盘设置在所述承载部与托盘部之间，由托盘部承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孔雀运输装置，其特征在于，所述托盘部采用金属板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孔雀运输装置，其特征在于，所述上端面和承载部与所述尾端面连接的位置设置有与第一连接件，所述尾端面的双开门上设置有于所述第一连接件相配合第二连接件，所述第一连接件和第二连接件被配置为能够连接和分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推拉杆可拆卸设置在所述前端面或所述上端面上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头端面和尾端面使用金属板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第一通孔为圆孔；所述第二通孔为椭圆孔，所述第二通孔的长轴垂直于所述上端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</w:t>
      </w:r>
      <w:r>
        <w:rPr/>
        <w:t>4</w:t>
      </w:r>
      <w:r>
        <w:rPr/>
        <w:t>个滑轮包括一组定向轮和一组万向轮，所述万向轮设置在所述前端面或所述后端面的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孔雀运输装置，其特征在于，所述</w:t>
      </w:r>
      <w:r>
        <w:rPr/>
        <w:t>4</w:t>
      </w:r>
      <w:r>
        <w:rPr/>
        <w:t>个滑轮可拆卸的设置在所述主体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53:00Z</dcterms:created>
  <dc:creator>wcy</dc:creator>
  <dc:description/>
  <cp:keywords/>
  <dc:language>en-US</dc:language>
  <cp:lastModifiedBy>Administrator</cp:lastModifiedBy>
  <dcterms:modified xsi:type="dcterms:W3CDTF">2020-03-2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25-16-52-31</vt:lpwstr>
  </property>
  <property fmtid="{D5CDD505-2E9C-101B-9397-08002B2CF9AE}" pid="3" name="isSipo">
    <vt:lpwstr>true</vt:lpwstr>
  </property>
</Properties>
</file>