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89572264"/>
            <w:bookmarkStart w:id="1" w:name="__Fieldmark__0_14895722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兽医使用的观察喂养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6174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6174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6T09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6-17-43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