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26174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61744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26174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261744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26T09:4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6-17-43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