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畜牧兽医使用的观察喂养箱，包括箱体、安装单元、收集单元、卡槽和底板；箱体：所述箱体左侧面的前后两端均设有卡槽，所述箱体内部的中部设有底板，所述箱体内部的底端设有收集单元，所述箱体左侧面的中部设有喂料单元；安装单元：所述安装单元包含透气孔、盖板、插块、弹性插销、定位孔和固定块，所述固定块有两个且左右对应设在箱体左右两侧面的顶端，两个固定块顶端的插槽与插块相插接，两个插块的顶端分别与盖板低端的左右两侧连接，所述插块的外侧面设有弹性插销，固定块的外侧面设有定位孔，弹性插销与定位孔相配合，该畜牧兽医使用的观察喂养箱</w:t>
      </w:r>
      <w:r>
        <w:rPr>
          <w:sz w:val="28"/>
          <w:szCs w:val="28"/>
        </w:rPr>
        <w:t>，安装简单，便于观察，喂食方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6T09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6-17-43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