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畜牧兽医使用的观察喂养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杜喜忠</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91081285"/>
            <w:bookmarkStart w:id="3" w:name="__Fieldmark__8_129108128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屠平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91081285"/>
            <w:bookmarkStart w:id="9" w:name="__Fieldmark__10_129108128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楼芳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91081285"/>
            <w:bookmarkStart w:id="15" w:name="__Fieldmark__12_129108128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10419680813069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华市农业科学研究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700471540230R</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291081285"/>
            <w:bookmarkStart w:id="26" w:name="__Fieldmark__19_129108128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婺城区双龙</w:t>
            </w:r>
            <w:r>
              <w:rPr>
                <w:rFonts w:ascii="宋体;SimSun" w:hAnsi="宋体;SimSun" w:cs="宋体;SimSun"/>
                <w:szCs w:val="21"/>
              </w:rPr>
              <w:t>南街</w:t>
            </w:r>
            <w:r>
              <w:rPr>
                <w:rFonts w:cs="宋体;SimSun" w:ascii="宋体;SimSun" w:hAnsi="宋体;SimSun"/>
                <w:szCs w:val="21"/>
              </w:rPr>
              <w:t>828</w:t>
            </w:r>
            <w:r>
              <w:rPr>
                <w:rFonts w:ascii="宋体;SimSun" w:hAnsi="宋体;SimSun" w:cs="宋体;SimSun"/>
                <w:szCs w:val="21"/>
              </w:rPr>
              <w:t>号农科教大楼</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21017</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291081285"/>
            <w:bookmarkStart w:id="40" w:name="__Fieldmark__32_129108128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91081285"/>
            <w:bookmarkStart w:id="52" w:name="__Fieldmark__44_129108128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91081285"/>
            <w:bookmarkStart w:id="64" w:name="__Fieldmark__60_129108128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91081285"/>
            <w:bookmarkStart w:id="75" w:name="__Fieldmark__74_129108128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91081285"/>
            <w:bookmarkStart w:id="77" w:name="__Fieldmark__75_129108128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91081285"/>
            <w:bookmarkStart w:id="79" w:name="__Fieldmark__76_129108128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91081285"/>
            <w:bookmarkStart w:id="106" w:name="__Fieldmark__101_129108128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章啸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291081285"/>
            <w:bookmarkStart w:id="134" w:name="__Fieldmark__136_1291081285"/>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胡旭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291081285"/>
            <w:bookmarkStart w:id="137" w:name="__Fieldmark__138_1291081285"/>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项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291081285"/>
            <w:bookmarkStart w:id="140" w:name="__Fieldmark__140_1291081285"/>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英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1291081285"/>
            <w:bookmarkStart w:id="143" w:name="__Fieldmark__142_1291081285"/>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3-26T09:48: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6-17-43-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