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295721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茶叶采摘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99052666"/>
            <w:bookmarkStart w:id="5" w:name="__Fieldmark__6_159905266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99052666"/>
            <w:bookmarkStart w:id="8" w:name="__Fieldmark__8_159905266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24020108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27T05:3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3-35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