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1284763"/>
            <w:bookmarkStart w:id="1" w:name="__Fieldmark__0_23012847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电力系统的消防子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  国网宁夏电力有限公司检修公司  大连东方宇科技开发有限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714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456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7T07:0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4-4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