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27144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71448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27144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271448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27144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271448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27T06:4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4-46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