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电力系统的消防子机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国网宁夏电力有限公司  国网宁夏电力有限公司检修公司  大连东方宇科技开发有限公司  上海远观物联网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333495688"/>
            <w:bookmarkStart w:id="4" w:name="__Fieldmark__4_333349568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333495688"/>
            <w:bookmarkStart w:id="6" w:name="__Fieldmark__5_333349568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333495688"/>
            <w:bookmarkStart w:id="8" w:name="__Fieldmark__6_333349568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333495688"/>
            <w:bookmarkStart w:id="10" w:name="__Fieldmark__7_333349568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333495688"/>
            <w:bookmarkStart w:id="14" w:name="__Fieldmark__8_333349568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333495688"/>
            <w:bookmarkStart w:id="16" w:name="__Fieldmark__9_333349568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333495688"/>
            <w:bookmarkStart w:id="18" w:name="__Fieldmark__10_333349568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333495688"/>
            <w:bookmarkStart w:id="20" w:name="__Fieldmark__11_333349568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3-27T07:0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7-14-46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