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8"/>
          <w:szCs w:val="28"/>
        </w:rPr>
        <w:t>本公开提供一种</w:t>
      </w:r>
      <w:r>
        <w:rPr>
          <w:sz w:val="28"/>
          <w:szCs w:val="28"/>
        </w:rPr>
        <w:t>用于电力系统的消防子机装置。该装置包括：控制单元，分别与控制单元电连接的电源单元、通信单元、开关量单元和采集单元；电源单元用于对外接电源的供电电压进行转换，并向控制单元、通信单元、开关量单元以及采集单元提供转换后的供电电压信号；通信单元用于与外接装置进行数据通信；开关量单元用于采集开入量并发送给控制单元，根据控制单元的控制信号输出空接点信号；采集单元用于采集模拟信号，并发送给控制单元；控制单元用于接收通信单元、开关量单元和采集单元发送的信息，并对信息进行处理后，输出相应的控制信号。可以支持电源电压转换和光纤环网通信，兼容电力系统广泛采用的</w:t>
      </w:r>
      <w:r>
        <w:rPr>
          <w:sz w:val="28"/>
          <w:szCs w:val="28"/>
        </w:rPr>
        <w:t>1</w:t>
      </w:r>
      <w:r>
        <w:rPr>
          <w:sz w:val="28"/>
          <w:szCs w:val="28"/>
        </w:rPr>
        <w:t>10</w:t>
      </w:r>
      <w:r>
        <w:rPr>
          <w:sz w:val="28"/>
          <w:szCs w:val="28"/>
        </w:rPr>
        <w:t>V/2</w:t>
      </w:r>
      <w:r>
        <w:rPr>
          <w:sz w:val="28"/>
          <w:szCs w:val="28"/>
        </w:rPr>
        <w:t>20</w:t>
      </w:r>
      <w:r>
        <w:rPr>
          <w:sz w:val="28"/>
          <w:szCs w:val="28"/>
        </w:rPr>
        <w:t>V</w:t>
      </w:r>
      <w:r>
        <w:rPr>
          <w:sz w:val="28"/>
          <w:szCs w:val="28"/>
        </w:rPr>
        <w:t>直流系统电源回路，可靠性较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4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3-27T06:4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7-14-46-2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