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73560092"/>
            <w:bookmarkStart w:id="1" w:name="__Fieldmark__0_11735600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用于电力系统的消防控制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  国网宁夏电力有限公司检修公司  大连东方宇科技开发有限公司  上海远观物联网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27154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71545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27T07:4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5-37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