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27153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71539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2715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271539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27153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271539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27153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271539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27T07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7-15-37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