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/>
      </w:pPr>
      <w:r>
        <w:rPr>
          <w:sz w:val="28"/>
          <w:szCs w:val="28"/>
        </w:rPr>
        <w:t>本公开提供一种</w:t>
      </w:r>
      <w:r>
        <w:rPr>
          <w:sz w:val="28"/>
          <w:szCs w:val="28"/>
        </w:rPr>
        <w:t>用于电力系统的消防控制系统，该系统包括：用于接收所述消防子机装置发来的火灾信息，根据火灾信息完成火灾逻辑判断处理，并生成对应的动作命令，将动作命令发送至所述消防子机装置的消防主机装置；用于通过消防传感器采集所述火灾信息并发送至消防主机装置、接收消防主机装置发送的动作命令，根据动作命令生成控制信号并发送至消防动作装置的消防子机装置；用于采集相应的火灾信息并发送至消防子机装置的消防传感器；用于根据消防子机装置的控制执行相应的灭火操作的消防动作装置。可以提高消防控制系统的防误动能力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07:37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20-03-27T07:37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3-27-15-37-41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