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用于电力系统的消防控制系统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国网宁夏电力有限公司  国网宁夏电力有限公司检修公司  大连东方宇科技开发有限公司  上海远观物联网科技有限公司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349655535"/>
            <w:bookmarkStart w:id="4" w:name="__Fieldmark__4_349655535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349655535"/>
            <w:bookmarkStart w:id="6" w:name="__Fieldmark__5_349655535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349655535"/>
            <w:bookmarkStart w:id="8" w:name="__Fieldmark__6_349655535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349655535"/>
            <w:bookmarkStart w:id="10" w:name="__Fieldmark__7_349655535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349655535"/>
            <w:bookmarkStart w:id="14" w:name="__Fieldmark__8_349655535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349655535"/>
            <w:bookmarkStart w:id="16" w:name="__Fieldmark__9_349655535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349655535"/>
            <w:bookmarkStart w:id="18" w:name="__Fieldmark__10_349655535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349655535"/>
            <w:bookmarkStart w:id="20" w:name="__Fieldmark__11_349655535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3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27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20-03-27T07:45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3-27-15-37-4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