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66568339"/>
            <w:bookmarkStart w:id="1" w:name="__Fieldmark__0_22665683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鸡养殖的喂料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广元市朝天区农业农村局  广元市畜牧生产站  广元市畜牧种业管理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7173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7173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7T09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7-11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