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2717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71712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2717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271714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2717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271714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2717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271714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27T09:1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7-11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