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用于鸡养殖的喂料器，包括防滑底板、底盘、支撑架、隔离重型板和磁力锤，所述防滑底板的顶端焊接有隔离重型板，且隔离重型板的顶端固定有底盘，并且底盘的边缘位置处固定有的等间距的支撑架，所述底盘的内部安装有重力沙盘，且重力沙盘的顶端均匀固定有磁力锤，所述底盘的顶端固定有储存筒，且储存筒的底端均匀设置有控量结构，所述储存筒的边缘位置处固定有架空柱，所述储存筒的顶端固定有连接箍，且连接箍的顶端安装有抗腐结构，并且抗腐结构的顶端固定有提拉把手。本实用新型不仅提高了喂料器使用时的稳定程度，提高了喂料器的实用性，而且避免了喂料器使用时出现饲料浪费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1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3-27T09:1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7-17-11-1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