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鸡养殖的喂料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旭</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63312294"/>
            <w:bookmarkStart w:id="3" w:name="__Fieldmark__8_346331229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勤</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63312294"/>
            <w:bookmarkStart w:id="9" w:name="__Fieldmark__10_346331229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兴凤</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63312294"/>
            <w:bookmarkStart w:id="15" w:name="__Fieldmark__12_346331229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0219701201437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广元市朝天区农业农村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1510703MB1866316F</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63312294"/>
            <w:bookmarkStart w:id="26" w:name="__Fieldmark__19_346331229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朝天区朝天镇明月大道三段</w:t>
            </w:r>
            <w:r>
              <w:rPr>
                <w:rFonts w:cs="宋体;SimSun" w:ascii="宋体;SimSun" w:hAnsi="宋体;SimSun"/>
                <w:szCs w:val="21"/>
                <w:lang w:val="en-US" w:eastAsia="en-US"/>
              </w:rPr>
              <w:t>26</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801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广元市畜牧生产站</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25107005676109855</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3463312294"/>
            <w:bookmarkStart w:id="40" w:name="__Fieldmark__32_346331229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利州区利州东路</w:t>
            </w:r>
            <w:r>
              <w:rPr>
                <w:rFonts w:cs="宋体;SimSun" w:ascii="宋体;SimSun" w:hAnsi="宋体;SimSun"/>
                <w:szCs w:val="21"/>
              </w:rPr>
              <w:t>72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8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广元市畜牧种业管理站</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510700567610950J</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44_3463312294"/>
            <w:bookmarkStart w:id="52" w:name="__Fieldmark__44_346331229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利州区利州东路</w:t>
            </w:r>
            <w:r>
              <w:rPr>
                <w:rFonts w:cs="宋体;SimSun" w:ascii="宋体;SimSun" w:hAnsi="宋体;SimSun"/>
                <w:szCs w:val="21"/>
              </w:rPr>
              <w:t>72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8000</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63312294"/>
            <w:bookmarkStart w:id="64" w:name="__Fieldmark__60_346331229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63312294"/>
            <w:bookmarkStart w:id="75" w:name="__Fieldmark__74_346331229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63312294"/>
            <w:bookmarkStart w:id="77" w:name="__Fieldmark__75_346331229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63312294"/>
            <w:bookmarkStart w:id="79" w:name="__Fieldmark__76_346331229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63312294"/>
            <w:bookmarkStart w:id="106" w:name="__Fieldmark__101_346331229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钦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463312294"/>
            <w:bookmarkStart w:id="134" w:name="__Fieldmark__136_346331229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463312294"/>
            <w:bookmarkStart w:id="137" w:name="__Fieldmark__138_346331229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友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463312294"/>
            <w:bookmarkStart w:id="140" w:name="__Fieldmark__140_3463312294"/>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27T09:3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7-17-11-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