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bookmarkEnd w:id="0"/>
      <w:r>
        <w:rPr/>
        <w:drawing>
          <wp:inline distT="0" distB="0" distL="0" distR="0">
            <wp:extent cx="5760720" cy="8641080"/>
            <wp:effectExtent l="0" t="0" r="0" b="0"/>
            <wp:docPr id="1" name="200401145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11456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1" w:name="marks01_图片或照片1"/>
      <w:bookmarkStart w:id="2" w:name="marks01_图片或照片1"/>
      <w:bookmarkEnd w:id="2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摘要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1T06:56:00Z</dcterms:modified>
  <cp:revision>197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4-56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