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云平台的工厂能源监控和管理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张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73354025"/>
            <w:bookmarkStart w:id="3" w:name="__Fieldmark__8_97335402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于芳</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73354025"/>
            <w:bookmarkStart w:id="7" w:name="__Fieldmark__10_97335402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73354025"/>
            <w:bookmarkStart w:id="10" w:name="__Fieldmark__12_97335402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0021981090670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普朗克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9U1MY0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73354025"/>
            <w:bookmarkStart w:id="20" w:name="__Fieldmark__19_97335402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天府新区湖畔路</w:t>
            </w:r>
            <w:r>
              <w:rPr/>
              <w:t>北段</w:t>
            </w:r>
            <w:r>
              <w:rPr/>
              <w:t>366</w:t>
            </w:r>
            <w:r>
              <w:rPr/>
              <w:t>号</w:t>
            </w:r>
            <w:r>
              <w:rPr/>
              <w:t>1</w:t>
            </w:r>
            <w:r>
              <w:rPr/>
              <w:t>栋</w:t>
            </w:r>
            <w:r>
              <w:rPr/>
              <w:t>3</w:t>
            </w:r>
            <w:r>
              <w:rPr/>
              <w:t>楼</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73354025"/>
            <w:bookmarkStart w:id="35" w:name="__Fieldmark__32_97335402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73354025"/>
            <w:bookmarkStart w:id="48" w:name="__Fieldmark__45_97335402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73354025"/>
            <w:bookmarkStart w:id="62" w:name="__Fieldmark__61_97335402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73354025"/>
            <w:bookmarkStart w:id="76" w:name="__Fieldmark__77_97335402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73354025"/>
            <w:bookmarkStart w:id="78" w:name="__Fieldmark__78_97335402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73354025"/>
            <w:bookmarkStart w:id="82" w:name="__Fieldmark__84_97335402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73354025"/>
            <w:bookmarkStart w:id="84" w:name="__Fieldmark__85_97335402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73354025"/>
            <w:bookmarkStart w:id="93" w:name="__Fieldmark__86_97335402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73354025"/>
            <w:bookmarkStart w:id="95" w:name="__Fieldmark__87_97335402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73354025"/>
            <w:bookmarkStart w:id="97" w:name="__Fieldmark__88_97335402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73354025"/>
            <w:bookmarkStart w:id="125" w:name="__Fieldmark__113_97335402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73354025"/>
            <w:bookmarkStart w:id="127" w:name="__Fieldmark__114_97335402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4-01T08:21: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1-15-56-5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