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云平台的工厂能源监控和管理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普朗克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184870963"/>
            <w:bookmarkStart w:id="4" w:name="__Fieldmark__4_318487096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184870963"/>
            <w:bookmarkStart w:id="6" w:name="__Fieldmark__5_318487096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184870963"/>
            <w:bookmarkStart w:id="8" w:name="__Fieldmark__6_318487096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184870963"/>
            <w:bookmarkStart w:id="10" w:name="__Fieldmark__7_318487096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184870963"/>
            <w:bookmarkStart w:id="14" w:name="__Fieldmark__8_318487096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184870963"/>
            <w:bookmarkStart w:id="16" w:name="__Fieldmark__9_318487096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184870963"/>
            <w:bookmarkStart w:id="18" w:name="__Fieldmark__10_318487096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184870963"/>
            <w:bookmarkStart w:id="20" w:name="__Fieldmark__11_318487096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4-01T08:2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1-15-56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