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40116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011613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4-01T08:1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1-15-56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