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68933257"/>
            <w:bookmarkStart w:id="1" w:name="__Fieldmark__0_10689332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云平台的工厂能源监控和管理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普朗克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0116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1162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01T08:2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1-15-56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