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01154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11549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01T07:4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1-15-46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