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能源和电气安全相关历史数据控制线的设定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普朗克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81583551"/>
            <w:bookmarkStart w:id="4" w:name="__Fieldmark__4_338158355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81583551"/>
            <w:bookmarkStart w:id="6" w:name="__Fieldmark__5_338158355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81583551"/>
            <w:bookmarkStart w:id="8" w:name="__Fieldmark__6_338158355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81583551"/>
            <w:bookmarkStart w:id="10" w:name="__Fieldmark__7_338158355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81583551"/>
            <w:bookmarkStart w:id="14" w:name="__Fieldmark__8_338158355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81583551"/>
            <w:bookmarkStart w:id="16" w:name="__Fieldmark__9_338158355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81583551"/>
            <w:bookmarkStart w:id="18" w:name="__Fieldmark__10_338158355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81583551"/>
            <w:bookmarkStart w:id="20" w:name="__Fieldmark__11_338158355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4-01T07:5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1-15-46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