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能源和电气安全相关历史数据控制线的设定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于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586764996"/>
            <w:bookmarkStart w:id="3" w:name="__Fieldmark__8_258676499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宇</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586764996"/>
            <w:bookmarkStart w:id="7" w:name="__Fieldmark__10_258676499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586764996"/>
            <w:bookmarkStart w:id="10" w:name="__Fieldmark__12_258676499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2319810610002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普朗克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MA69U1MY0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586764996"/>
            <w:bookmarkStart w:id="20" w:name="__Fieldmark__19_258676499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天府新区湖畔路</w:t>
            </w:r>
            <w:r>
              <w:rPr/>
              <w:t>北段</w:t>
            </w:r>
            <w:r>
              <w:rPr/>
              <w:t>366</w:t>
            </w:r>
            <w:r>
              <w:rPr/>
              <w:t>号</w:t>
            </w:r>
            <w:r>
              <w:rPr/>
              <w:t>1</w:t>
            </w:r>
            <w:r>
              <w:rPr/>
              <w:t>栋</w:t>
            </w:r>
            <w:r>
              <w:rPr/>
              <w:t>3</w:t>
            </w:r>
            <w:r>
              <w:rPr/>
              <w:t>楼</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586764996"/>
            <w:bookmarkStart w:id="35" w:name="__Fieldmark__32_258676499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586764996"/>
            <w:bookmarkStart w:id="48" w:name="__Fieldmark__45_258676499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586764996"/>
            <w:bookmarkStart w:id="62" w:name="__Fieldmark__61_258676499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586764996"/>
            <w:bookmarkStart w:id="76" w:name="__Fieldmark__77_258676499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586764996"/>
            <w:bookmarkStart w:id="78" w:name="__Fieldmark__78_258676499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586764996"/>
            <w:bookmarkStart w:id="82" w:name="__Fieldmark__84_258676499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586764996"/>
            <w:bookmarkStart w:id="84" w:name="__Fieldmark__85_258676499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586764996"/>
            <w:bookmarkStart w:id="93" w:name="__Fieldmark__86_258676499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586764996"/>
            <w:bookmarkStart w:id="95" w:name="__Fieldmark__87_258676499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586764996"/>
            <w:bookmarkStart w:id="97" w:name="__Fieldmark__88_258676499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586764996"/>
            <w:bookmarkStart w:id="125" w:name="__Fieldmark__113_258676499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586764996"/>
            <w:bookmarkStart w:id="127" w:name="__Fieldmark__114_258676499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4-01T07:54: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1-15-46-1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