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20650928"/>
            <w:bookmarkStart w:id="1" w:name="__Fieldmark__0_42065092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能源和电气安全相关历史数据控制线的设定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普朗克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401155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4011553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4-01T07:54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01-15-46-1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