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21461412X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适用于装配式下穿隧道的翻转机构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城投城建科技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4161605258"/>
            <w:bookmarkStart w:id="5" w:name="__Fieldmark__6_4161605258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4161605258"/>
            <w:bookmarkStart w:id="8" w:name="__Fieldmark__8_4161605258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3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3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03250004153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……</w:t>
            </w:r>
            <w:r>
              <w:rPr>
                <w:rFonts w:ascii="宋体;SimSun" w:hAnsi="宋体;SimSun" w:cs="宋体;SimSun"/>
              </w:rPr>
              <w:t>所述第一支撑座和第二支撑座相对设置，并所述与支撑部件回转配合…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……</w:t>
            </w:r>
            <w:r>
              <w:rPr>
                <w:rFonts w:ascii="宋体;SimSun" w:hAnsi="宋体;SimSun" w:cs="宋体;SimSun"/>
              </w:rPr>
              <w:t>所述第一支撑座和第二支撑座相对设置，并与支撑部件回转配合…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20-04-02T02:13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4-02-10-08-2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