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209174670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手术室用纱布清点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绵阳四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四医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838454543"/>
            <w:bookmarkStart w:id="5" w:name="__Fieldmark__6_2838454543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838454543"/>
            <w:bookmarkStart w:id="8" w:name="__Fieldmark__8_2838454543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4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03300002858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</w:t>
            </w:r>
            <w:r>
              <w:rPr>
                <w:rFonts w:ascii="宋体;SimSun" w:hAnsi="宋体;SimSun" w:cs="宋体;SimSun"/>
              </w:rPr>
              <w:t>求书</w:t>
            </w:r>
            <w:r>
              <w:rPr>
                <w:rFonts w:cs="宋体;SimSun" w:ascii="宋体;SimSun" w:hAnsi="宋体;SimSun"/>
              </w:rPr>
              <w:t>5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手术室用纱布清点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所述的一种手术室用纱布清点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20-04-02T01:33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4-02-09-30-1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