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36751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检测土壤状态的根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07910609"/>
            <w:bookmarkStart w:id="5" w:name="__Fieldmark__6_150791060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07910609"/>
            <w:bookmarkStart w:id="8" w:name="__Fieldmark__8_150791060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31015198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03T01:5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3-09-57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