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绿色环保高效阻氡材料，其特征在于，包括质量比为</w:t>
      </w:r>
      <w:r>
        <w:rPr/>
        <w:t>100:40-100:50</w:t>
      </w:r>
      <w:r>
        <w:rPr/>
        <w:t>的</w:t>
      </w:r>
      <w:r>
        <w:rPr/>
        <w:t>A</w:t>
      </w:r>
      <w:r>
        <w:rPr/>
        <w:t>组份和</w:t>
      </w:r>
      <w:r>
        <w:rPr/>
        <w:t>B</w:t>
      </w:r>
      <w:r>
        <w:rPr/>
        <w:t>组份，其中，</w:t>
      </w:r>
      <w:r>
        <w:rPr/>
        <w:t>A</w:t>
      </w:r>
      <w:r>
        <w:rPr/>
        <w:t>组份包括粉料、二甲基甲酰胺和环氧树脂，其质量比为粉料：二甲基甲酰胺：环氧树脂为</w:t>
      </w:r>
      <w:r>
        <w:rPr/>
        <w:t>3:3:4</w:t>
      </w:r>
      <w:r>
        <w:rPr/>
        <w:t>；</w:t>
      </w:r>
      <w:r>
        <w:rPr/>
        <w:t>B</w:t>
      </w:r>
      <w:r>
        <w:rPr/>
        <w:t>组份为改性环氧树脂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所述粉料按照质量百分比包括以下组分：聚酰亚胺</w:t>
      </w:r>
      <w:r>
        <w:rPr/>
        <w:t>60%-65%</w:t>
      </w:r>
      <w:r>
        <w:rPr/>
        <w:t>，三聚磷酸铝</w:t>
      </w:r>
      <w:r>
        <w:rPr/>
        <w:t>12%-18%</w:t>
      </w:r>
      <w:r>
        <w:rPr/>
        <w:t>，滑石粉</w:t>
      </w:r>
      <w:r>
        <w:rPr/>
        <w:t>3%-8%</w:t>
      </w:r>
      <w:r>
        <w:rPr/>
        <w:t>，气相二氧化硅</w:t>
      </w:r>
      <w:r>
        <w:rPr/>
        <w:t>1%-3%</w:t>
      </w:r>
      <w:r>
        <w:rPr/>
        <w:t>，稀土</w:t>
      </w:r>
      <w:r>
        <w:rPr/>
        <w:t>10%-12%</w:t>
      </w:r>
      <w:r>
        <w:rPr/>
        <w:t>，</w:t>
      </w:r>
      <w:r>
        <w:rPr/>
        <w:t>KH-560</w:t>
      </w:r>
      <w:r>
        <w:rPr/>
        <w:t>硅烷偶联剂</w:t>
      </w:r>
      <w:r>
        <w:rPr/>
        <w:t>2%-6%</w:t>
      </w:r>
      <w:r>
        <w:rPr/>
        <w:t>，以上质量百分含量为</w:t>
      </w:r>
      <w:r>
        <w:rPr/>
        <w:t>100%</w:t>
      </w:r>
      <w:r>
        <w:rPr/>
        <w:t>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所述粉料的制备步骤具体为：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1.1</w:t>
      </w:r>
      <w:r>
        <w:rPr/>
        <w:t>、称量：按照质量百分比称量以下组分：聚酰亚胺</w:t>
      </w:r>
      <w:r>
        <w:rPr/>
        <w:t>60%-65%</w:t>
      </w:r>
      <w:r>
        <w:rPr/>
        <w:t>，三聚磷酸铝</w:t>
      </w:r>
      <w:r>
        <w:rPr/>
        <w:t>12%-18%</w:t>
      </w:r>
      <w:r>
        <w:rPr/>
        <w:t>，滑石粉</w:t>
      </w:r>
      <w:r>
        <w:rPr/>
        <w:t>3%-8%</w:t>
      </w:r>
      <w:r>
        <w:rPr/>
        <w:t>，气相二氧化硅</w:t>
      </w:r>
      <w:r>
        <w:rPr/>
        <w:t>1%-3%</w:t>
      </w:r>
      <w:r>
        <w:rPr/>
        <w:t>，稀土</w:t>
      </w:r>
      <w:r>
        <w:rPr/>
        <w:t>10%-12%</w:t>
      </w:r>
      <w:r>
        <w:rPr/>
        <w:t>，</w:t>
      </w:r>
      <w:r>
        <w:rPr/>
        <w:t>KH-560</w:t>
      </w:r>
      <w:r>
        <w:rPr/>
        <w:t>硅烷偶联剂</w:t>
      </w:r>
      <w:r>
        <w:rPr/>
        <w:t>2%-6%</w:t>
      </w:r>
      <w:r>
        <w:rPr/>
        <w:t>，以上质量百分含量为</w:t>
      </w:r>
      <w:r>
        <w:rPr/>
        <w:t>100%</w:t>
      </w:r>
      <w:r>
        <w:rPr/>
        <w:t>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1.2</w:t>
      </w:r>
      <w:r>
        <w:rPr/>
        <w:t>、在高效釜内将称量好的三聚磷酸铝、滑石粉、气相二氧化硅、稀土和</w:t>
      </w:r>
      <w:r>
        <w:rPr/>
        <w:t>KH-560</w:t>
      </w:r>
      <w:r>
        <w:rPr/>
        <w:t>硅烷偶联剂进行机械研磨粉碎制成片层结构状态，然后将称量好的聚酰亚胺混合搅拌，直接插入片层使其剥离，此时片层以纳米级分散到聚酰亚胺基体中，制备得到粉料。</w:t>
      </w:r>
    </w:p>
    <w:p>
      <w:pPr>
        <w:pStyle w:val="Normal"/>
        <w:spacing w:lineRule="exact" w:line="460" w:before="35" w:after="0"/>
        <w:ind w:firstLine="420"/>
        <w:rPr/>
      </w:pPr>
      <w:r>
        <w:rPr/>
        <w:t>2</w:t>
      </w:r>
      <w:r>
        <w:rPr/>
        <w:t>、根据权利要求</w:t>
      </w:r>
      <w:r>
        <w:rPr/>
        <w:t>1</w:t>
      </w:r>
      <w:r>
        <w:rPr/>
        <w:t>所述的绿色环保高效阻氡材料，其特征在于，绿色环保高效阻氡材料的制备方法包括以下步骤：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1</w:t>
      </w:r>
      <w:r>
        <w:rPr/>
        <w:t>、制备粉料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2</w:t>
      </w:r>
      <w:r>
        <w:rPr/>
        <w:t>、制备</w:t>
      </w:r>
      <w:r>
        <w:rPr/>
        <w:t>A</w:t>
      </w:r>
      <w:r>
        <w:rPr/>
        <w:t>组份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3</w:t>
      </w:r>
      <w:r>
        <w:rPr/>
        <w:t>、称量质量比为</w:t>
      </w:r>
      <w:r>
        <w:rPr/>
        <w:t>100:40-100:50</w:t>
      </w:r>
      <w:r>
        <w:rPr/>
        <w:t>的</w:t>
      </w:r>
      <w:r>
        <w:rPr/>
        <w:t>A</w:t>
      </w:r>
      <w:r>
        <w:rPr/>
        <w:t>组份和</w:t>
      </w:r>
      <w:r>
        <w:rPr/>
        <w:t>B</w:t>
      </w:r>
      <w:r>
        <w:rPr/>
        <w:t>组份；将称量好的</w:t>
      </w:r>
      <w:r>
        <w:rPr/>
        <w:t>A</w:t>
      </w:r>
      <w:r>
        <w:rPr/>
        <w:t>组份和</w:t>
      </w:r>
      <w:r>
        <w:rPr/>
        <w:t>B</w:t>
      </w:r>
      <w:r>
        <w:rPr/>
        <w:t>组份进行融合，制备得到绿色环保高效阻氡材料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根据权利要求</w:t>
      </w:r>
      <w:r>
        <w:rPr/>
        <w:t>1</w:t>
      </w:r>
      <w:r>
        <w:rPr/>
        <w:t>所述的绿色环保高效阻氡材料，其特征在于，所述的聚酰亚胺为纳米级聚酰亚胺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1</w:t>
      </w:r>
      <w:r>
        <w:rPr/>
        <w:t>所述的绿色环保高效阻氡材料，其特征在于，所述片层结构状态的厚度为</w:t>
      </w:r>
      <w:r>
        <w:rPr/>
        <w:t>5nm</w:t>
      </w:r>
      <w:r>
        <w:rPr/>
        <w:t>，宽度为</w:t>
      </w:r>
      <w:r>
        <w:rPr/>
        <w:t>6nm</w:t>
      </w:r>
      <w:r>
        <w:rPr/>
        <w:t>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/>
      </w:pPr>
      <w:r>
        <w:rPr/>
        <w:t>5</w:t>
      </w:r>
      <w:r>
        <w:rPr/>
        <w:t>、根据权利要求</w:t>
      </w:r>
      <w:r>
        <w:rPr/>
        <w:t>2</w:t>
      </w:r>
      <w:r>
        <w:rPr/>
        <w:t>所述的绿色环保高效阻氡材料，其特征在于，步骤</w:t>
      </w:r>
      <w:r>
        <w:rPr/>
        <w:t>2</w:t>
      </w:r>
      <w:r>
        <w:rPr/>
        <w:t>中的制备</w:t>
      </w:r>
      <w:r>
        <w:rPr/>
        <w:t>A</w:t>
      </w:r>
      <w:r>
        <w:rPr/>
        <w:t>组份具体为：按照质量比</w:t>
      </w:r>
      <w:r>
        <w:rPr/>
        <w:t>3:3:4</w:t>
      </w:r>
      <w:r>
        <w:rPr/>
        <w:t>称量粉料、二甲基甲酰胺和环氧树脂，将称量好的粉料、二甲基甲酰胺和环氧树脂混合制备得到</w:t>
      </w:r>
      <w:r>
        <w:rPr/>
        <w:t>A</w:t>
      </w:r>
      <w:r>
        <w:rPr/>
        <w:t>组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08:00Z</dcterms:created>
  <dc:creator>wcy</dc:creator>
  <dc:description/>
  <cp:keywords/>
  <dc:language>en-US</dc:language>
  <cp:lastModifiedBy>Administrator</cp:lastModifiedBy>
  <dcterms:modified xsi:type="dcterms:W3CDTF">2020-04-03T07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3-15-07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