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269565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绿色环保高效阻氡材料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聚安惠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88540368"/>
            <w:bookmarkStart w:id="5" w:name="__Fieldmark__6_308854036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88540368"/>
            <w:bookmarkStart w:id="8" w:name="__Fieldmark__8_308854036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4-03T07:0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3-15-07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