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052797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大口黑鲈虹彩病毒病灭活疫苗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淡水水产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96159298"/>
            <w:bookmarkStart w:id="5" w:name="__Fieldmark__6_19615929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96159298"/>
            <w:bookmarkStart w:id="8" w:name="__Fieldmark__8_19615929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办理手续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401016187</w:t>
            </w:r>
            <w:r>
              <w:rPr>
                <w:rFonts w:cs="宋体;SimSun" w:ascii="宋体;SimSun" w:hAnsi="宋体;SimSun"/>
                <w:u w:val="single"/>
              </w:rPr>
              <w:t>40d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4-07T02:26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7-10-24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