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16179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产科护理用产后清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258455280"/>
            <w:bookmarkStart w:id="2" w:name="__Fieldmark__4_125845528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329002477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258455280"/>
            <w:bookmarkStart w:id="4" w:name="__Fieldmark__10_125845528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258455280"/>
            <w:bookmarkStart w:id="6" w:name="__Fieldmark__16_125845528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258455280"/>
            <w:bookmarkStart w:id="8" w:name="__Fieldmark__17_125845528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审查员刘丹老师您对完善本申请做出的审查工作。申请人仔细地研究了您对本案的审查意见，针对该审查意见所指出的问题，现对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您在本次审查意见通知书指出“底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如何实现靠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调节倾斜角度”等相关技术手段是含糊不清、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您提出的问题，申请人认为说明书中的具体实施方式（说明书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0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段】）中记载了“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初始状态下，靠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与底座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实际应为底座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，笔误写成了底座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搭接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在调节靠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倾斜角度时，启动双向电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双向电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带动丝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旋转，由于丝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侧的滑套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顶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靠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底端连接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丝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的转动过程中，使得滑套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丝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上滑动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控制靠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倾斜角度，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顶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呈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Y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结构，使得顶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靠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支撑稳定”，即在本技术方案中，靠背与底座是搭接配合的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底座仅用于初始状态下对靠背的支撑，并非固定连接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所以在靠背升降时，靠背与底座自动分离，从而实现靠背倾斜角度的可调节，同时，由于顶架呈</w:t>
            </w:r>
            <w:r>
              <w:rPr>
                <w:rFonts w:cs="宋体;SimSun" w:ascii="宋体;SimSun" w:hAnsi="宋体;SimSun"/>
                <w:sz w:val="24"/>
                <w:szCs w:val="24"/>
              </w:rPr>
              <w:t>Y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结构，可保证其在单独对靠背进行支撑时的稳定性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而结合说明书第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0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段】记载的工作原理可知，对于说明书及权利要求书中记载的“顶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滑套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底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构成升降结构”为笔误，应该是“顶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滑套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丝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构成升降结构”，申请人在对第一次审查意见答复的同时，申请人一并提交了修改后的说明书和权利要求书，请审查员在替换后的说明书和权利要求书的基础上继续审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代理人电话</w:t>
            </w:r>
            <w:r>
              <w:rPr>
                <w:sz w:val="24"/>
                <w:szCs w:val="24"/>
              </w:rPr>
              <w:t>17748496989</w:t>
            </w:r>
            <w:r>
              <w:rPr>
                <w:sz w:val="24"/>
                <w:szCs w:val="24"/>
              </w:rPr>
              <w:t>。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4-08T01:0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09-07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