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408102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4081028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408102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4081028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408102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4081028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408102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4081028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4-08T02:28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8-10-25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