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97268433"/>
            <w:bookmarkStart w:id="1" w:name="__Fieldmark__0_139726843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黄粉虫饲养架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昌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408103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81038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4-08T02:39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10-25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