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黄粉虫饲养架，包括顶板、底座和隔层网板，所述顶板底端的两侧皆活动连接有第一折叠网，且第一折叠网的底端活动连接有转动轴，转动轴的底端活动连接有第二折叠网，第二折叠网的底端活动连接有固定块，所述顶板内部的中间位置设置有隔层网板，且隔层网板的两侧皆固定连接有卡块，所述底板的底端固定连接有底座，且底座底端的两侧皆固定连接有第二凸块。本实用新型通过在饲养架内部的两侧设置的固定块，可以根据使用时的需求将隔层网板取出与卡在饲养架内部，隔层网板可以通过卡块慢慢滑入卡槽内部，并卡在卡槽内部，从而使隔层网板可以卡在饲养架的内部，使饲养架内部的空间格局可以根据需求进行调节，方便了黄粉虫的饲养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2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4-08T02:2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25-2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