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黄粉虫饲养架</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彬龙</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98282627"/>
            <w:bookmarkStart w:id="3" w:name="__Fieldmark__8_149828262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赵薇</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98282627"/>
            <w:bookmarkStart w:id="9" w:name="__Fieldmark__10_149828262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明旭</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98282627"/>
            <w:bookmarkStart w:id="15" w:name="__Fieldmark__12_149828262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831987080104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861G</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98282627"/>
            <w:bookmarkStart w:id="26" w:name="__Fieldmark__19_149828262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昌市马坪坝</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5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98282627"/>
            <w:bookmarkStart w:id="40" w:name="__Fieldmark__32_149828262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98282627"/>
            <w:bookmarkStart w:id="52" w:name="__Fieldmark__44_149828262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98282627"/>
            <w:bookmarkStart w:id="64" w:name="__Fieldmark__60_149828262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98282627"/>
            <w:bookmarkStart w:id="75" w:name="__Fieldmark__74_149828262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98282627"/>
            <w:bookmarkStart w:id="77" w:name="__Fieldmark__75_149828262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98282627"/>
            <w:bookmarkStart w:id="79" w:name="__Fieldmark__76_149828262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98282627"/>
            <w:bookmarkStart w:id="106" w:name="__Fieldmark__101_149828262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4</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古永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498282627"/>
            <w:bookmarkStart w:id="134" w:name="__Fieldmark__136_149828262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欣</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498282627"/>
            <w:bookmarkStart w:id="137" w:name="__Fieldmark__138_149828262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4-08T02:39: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8-10-25-2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