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63083177"/>
            <w:bookmarkStart w:id="1" w:name="__Fieldmark__0_66308317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黄粉虫饲养盒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昌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408102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081024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4-08T02:2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08-10-17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