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黄粉虫饲养盒，包括饲养盒主体、第一伸缩臂、第一连接框、第二伸缩臂和导向杆，所述饲养盒主体一侧的内壁上固定有第一伸缩臂，且第一伸缩臂远离饲养盒主体内壁的一端固定有第一连接框，并且第一连接框一侧的外壁上固定有导向杆，导向杆的一端延伸至饲养盒主体的外部，所述饲养盒主体一侧的外壁上安装有第二伸缩臂，且第二伸缩臂一侧的饲养盒主体外壁上固定有回位弹簧，并且回位弹簧远离饲养盒主体内壁的一端固定有第二连接框。本实用新型不仅</w:t>
      </w:r>
      <w:r>
        <w:rPr>
          <w:rFonts w:ascii="宋体;SimSun" w:hAnsi="宋体;SimSun" w:cs="宋体;SimSun"/>
          <w:sz w:val="28"/>
          <w:szCs w:val="22"/>
        </w:rPr>
        <w:t>提高黄粉中的成活率，提高饲养盒的工作便利性，还</w:t>
      </w:r>
      <w:r>
        <w:rPr>
          <w:rFonts w:ascii="宋体;SimSun" w:hAnsi="宋体;SimSun" w:cs="宋体;SimSun"/>
          <w:sz w:val="28"/>
        </w:rPr>
        <w:t>降低黄粉虫的饲养成本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1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4-08T02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10-17-0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