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黄粉虫饲养盒</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彬龙</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13349638"/>
            <w:bookmarkStart w:id="3" w:name="__Fieldmark__8_11334963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赵薇</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13349638"/>
            <w:bookmarkStart w:id="9" w:name="__Fieldmark__10_11334963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胡欣</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13349638"/>
            <w:bookmarkStart w:id="15" w:name="__Fieldmark__12_11334963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8319870801045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昌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861G</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13349638"/>
            <w:bookmarkStart w:id="26" w:name="__Fieldmark__19_11334963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昌市马坪坝</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5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13349638"/>
            <w:bookmarkStart w:id="40" w:name="__Fieldmark__32_11334963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13349638"/>
            <w:bookmarkStart w:id="52" w:name="__Fieldmark__44_11334963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13349638"/>
            <w:bookmarkStart w:id="64" w:name="__Fieldmark__60_11334963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13349638"/>
            <w:bookmarkStart w:id="75" w:name="__Fieldmark__74_11334963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13349638"/>
            <w:bookmarkStart w:id="77" w:name="__Fieldmark__75_11334963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13349638"/>
            <w:bookmarkStart w:id="79" w:name="__Fieldmark__76_11334963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13349638"/>
            <w:bookmarkStart w:id="106" w:name="__Fieldmark__101_11334963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4</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古永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113349638"/>
            <w:bookmarkStart w:id="134" w:name="__Fieldmark__136_113349638"/>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徐明旭</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113349638"/>
            <w:bookmarkStart w:id="137" w:name="__Fieldmark__138_113349638"/>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r>
        <w:rPr/>
      </w:r>
    </w:p>
    <w:p>
      <w:pPr>
        <w:pStyle w:val="Normal"/>
        <w:rPr/>
      </w:pPr>
      <w:bookmarkStart w:id="138" w:name="FMREInfo_Mark"/>
      <w:r>
        <w:rPr/>
        <w:t>【发明人英文信息】</w:t>
      </w:r>
      <w:bookmarkEnd w:id="13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9" w:name="发明人英文信息4"/>
            <w:bookmarkEnd w:id="13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5"/>
            <w:bookmarkEnd w:id="14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4-08T02:24: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4-08-10-17-0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