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0810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81020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40810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081020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40810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081020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408102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081021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08T02:2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1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