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数码扫描对正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白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83537453"/>
            <w:bookmarkStart w:id="3" w:name="__Fieldmark__8_19835374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83537453"/>
            <w:bookmarkStart w:id="9" w:name="__Fieldmark__10_19835374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83537453"/>
            <w:bookmarkStart w:id="15" w:name="__Fieldmark__12_19835374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1051973020205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工程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4002233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83537453"/>
            <w:bookmarkStart w:id="26" w:name="__Fieldmark__19_19835374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道外区红旗</w:t>
            </w:r>
            <w:r>
              <w:rPr>
                <w:rFonts w:ascii="宋体;SimSun" w:hAnsi="宋体;SimSun" w:cs="宋体;SimSun"/>
                <w:szCs w:val="21"/>
              </w:rPr>
              <w:t>大街</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83537453"/>
            <w:bookmarkStart w:id="40" w:name="__Fieldmark__32_19835374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83537453"/>
            <w:bookmarkStart w:id="52" w:name="__Fieldmark__44_19835374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83537453"/>
            <w:bookmarkStart w:id="64" w:name="__Fieldmark__60_19835374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83537453"/>
            <w:bookmarkStart w:id="75" w:name="__Fieldmark__74_19835374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83537453"/>
            <w:bookmarkStart w:id="77" w:name="__Fieldmark__75_19835374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83537453"/>
            <w:bookmarkStart w:id="79" w:name="__Fieldmark__76_19835374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83537453"/>
            <w:bookmarkStart w:id="106" w:name="__Fieldmark__101_19835374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08T06:5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8-14-33-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