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71105261"/>
            <w:bookmarkStart w:id="1" w:name="__Fieldmark__0_33711052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数码扫描对正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814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435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8T06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4-33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