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53488491"/>
            <w:bookmarkStart w:id="1" w:name="__Fieldmark__0_18534884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书刊扫描仪夹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8154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54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8T07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5-23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