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用于换流站的药剂加注装置，包括抽液泵和升降机构，所述抽液泵由上向下具有动力部、连接部和管道部，所述管道部具有输入端和输出端；所述升降机构具有能够升降移动的固定板，所述固定板上设置有用于将所述抽液泵固定在所述固定板上的安装结构，所述抽液泵的输入端向下且低于所述安装结构；所述安装结构包括挂载部和弹性限位部，所述挂载部用于承载所述抽液泵且限位所述抽液泵不能相对于所述挂载部水平移动和向下移动，所述弹性限位部设置在所述挂载部上方且与所述抽液泵的动力部弹性相抵。本申请的一个技术效果在于，本申请能够用于换流站的药剂加注，并且免倾倒操作，减少了人工的工作量，并且保护了人员和设备的安全。</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5:40:00Z</dcterms:created>
  <dc:creator>cxf</dc:creator>
  <dc:description/>
  <cp:keywords/>
  <dc:language>en-US</dc:language>
  <cp:lastModifiedBy>Administrator</cp:lastModifiedBy>
  <cp:lastPrinted>2006-12-25T12:14:00Z</cp:lastPrinted>
  <dcterms:modified xsi:type="dcterms:W3CDTF">2020-04-09T05:4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9-13-40-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