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409134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91343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409134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091343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409134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091343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409134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4091343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409134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4091343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09T05:4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9-13-40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