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换流站的药剂加注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子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60026025"/>
            <w:bookmarkStart w:id="3" w:name="__Fieldmark__8_11600260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代海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60026025"/>
            <w:bookmarkStart w:id="9" w:name="__Fieldmark__10_11600260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60026025"/>
            <w:bookmarkStart w:id="15" w:name="__Fieldmark__12_11600260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07051988080410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山东省电力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370104724998048</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60026025"/>
            <w:bookmarkStart w:id="26" w:name="__Fieldmark__19_11600260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槐荫区美</w:t>
            </w:r>
            <w:r>
              <w:rPr>
                <w:rFonts w:ascii="宋体;SimSun" w:hAnsi="宋体;SimSun" w:cs="宋体;SimSun"/>
                <w:szCs w:val="21"/>
              </w:rPr>
              <w:t>里路</w:t>
            </w:r>
            <w:r>
              <w:rPr>
                <w:rFonts w:cs="宋体;SimSun" w:ascii="宋体;SimSun" w:hAnsi="宋体;SimSun"/>
                <w:szCs w:val="21"/>
              </w:rPr>
              <w:t>100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海那城对面</w:t>
            </w:r>
            <w:r>
              <w:rPr>
                <w:rFonts w:cs="宋体;SimSun" w:ascii="宋体;SimSun" w:hAnsi="宋体;SimSun"/>
                <w:szCs w:val="21"/>
              </w:rPr>
              <w:t>)</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山东省电力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37000016304901XR</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160026025"/>
            <w:bookmarkStart w:id="40" w:name="__Fieldmark__32_11600260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市中区大观园经</w:t>
            </w:r>
            <w:r>
              <w:rPr>
                <w:rFonts w:ascii="宋体;SimSun" w:hAnsi="宋体;SimSun" w:cs="宋体;SimSun"/>
                <w:szCs w:val="21"/>
              </w:rPr>
              <w:t>二路</w:t>
            </w:r>
            <w:r>
              <w:rPr>
                <w:rFonts w:cs="宋体;SimSun" w:ascii="宋体;SimSun" w:hAnsi="宋体;SimSun"/>
                <w:szCs w:val="21"/>
              </w:rPr>
              <w:t>15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50002</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河南绿控科技有限公司</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914110003372673336</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44_1160026025"/>
            <w:bookmarkStart w:id="52" w:name="__Fieldmark__44_11600260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许由路西段龙湖</w:t>
            </w:r>
            <w:r>
              <w:rPr>
                <w:rFonts w:ascii="宋体;SimSun" w:hAnsi="宋体;SimSun" w:cs="宋体;SimSun"/>
                <w:szCs w:val="21"/>
              </w:rPr>
              <w:t>景苑</w:t>
            </w:r>
            <w:r>
              <w:rPr>
                <w:rFonts w:cs="宋体;SimSun" w:ascii="宋体;SimSun" w:hAnsi="宋体;SimSun"/>
                <w:szCs w:val="21"/>
              </w:rPr>
              <w:t>8</w:t>
            </w:r>
            <w:r>
              <w:rPr>
                <w:rFonts w:ascii="宋体;SimSun" w:hAnsi="宋体;SimSun" w:cs="宋体;SimSun"/>
                <w:szCs w:val="21"/>
              </w:rPr>
              <w:t>号楼</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61000</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60026025"/>
            <w:bookmarkStart w:id="64" w:name="__Fieldmark__60_11600260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60026025"/>
            <w:bookmarkStart w:id="75" w:name="__Fieldmark__74_11600260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60026025"/>
            <w:bookmarkStart w:id="77" w:name="__Fieldmark__75_11600260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60026025"/>
            <w:bookmarkStart w:id="79" w:name="__Fieldmark__76_11600260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60026025"/>
            <w:bookmarkStart w:id="106" w:name="__Fieldmark__101_11600260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晓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160026025"/>
            <w:bookmarkStart w:id="134" w:name="__Fieldmark__136_116002602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160026025"/>
            <w:bookmarkStart w:id="137" w:name="__Fieldmark__138_116002602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程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160026025"/>
            <w:bookmarkStart w:id="140" w:name="__Fieldmark__140_116002602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毕瑞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160026025"/>
            <w:bookmarkStart w:id="143" w:name="__Fieldmark__142_116002602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景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1160026025"/>
            <w:bookmarkStart w:id="146" w:name="__Fieldmark__144_1160026025"/>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寒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1160026025"/>
            <w:bookmarkStart w:id="149" w:name="__Fieldmark__146_1160026025"/>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褚泽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1160026025"/>
            <w:bookmarkStart w:id="152" w:name="__Fieldmark__148_1160026025"/>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嘉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1160026025"/>
            <w:bookmarkStart w:id="155" w:name="__Fieldmark__150_1160026025"/>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6"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轩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7" w:name="__Fieldmark__152_1160026025"/>
            <w:bookmarkStart w:id="158" w:name="__Fieldmark__152_1160026025"/>
            <w:bookmarkEnd w:id="15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59"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小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0" w:name="__Fieldmark__154_1160026025"/>
            <w:bookmarkStart w:id="161" w:name="__Fieldmark__154_1160026025"/>
            <w:bookmarkEnd w:id="16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2" w:name="FMREInfo_Mark"/>
      <w:r>
        <w:rPr/>
        <w:t>【发明人英文信息】</w:t>
      </w:r>
      <w:bookmarkEnd w:id="16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4"/>
            <w:bookmarkEnd w:id="16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5"/>
            <w:bookmarkEnd w:id="16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6"/>
            <w:bookmarkEnd w:id="16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7"/>
            <w:bookmarkEnd w:id="166"/>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8"/>
            <w:bookmarkEnd w:id="167"/>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9"/>
            <w:bookmarkEnd w:id="168"/>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10"/>
            <w:bookmarkEnd w:id="169"/>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0" w:name="发明人英文信息11"/>
            <w:bookmarkEnd w:id="170"/>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1" w:name="发明人英文信息12"/>
            <w:bookmarkEnd w:id="171"/>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2" w:name="发明人英文信息13"/>
            <w:bookmarkEnd w:id="172"/>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09T06:0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9-13-40-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