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070833427"/>
            <w:bookmarkStart w:id="1" w:name="__Fieldmark__0_407083342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换流站的药剂加注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网山东省电力公司检修公司  国网山东省电力公司  河南绿控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40914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4091400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4-09T06:0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09-13-40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