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10140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01409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410140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101409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410140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101409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10T06:0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4-03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