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61515115"/>
            <w:bookmarkStart w:id="1" w:name="__Fieldmark__0_246151511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畜禽养殖用多方位通风的畜牧舍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嘉兴市秀洲区王店三园鸡专业合作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410144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101441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4-10T06:4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0-14-03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