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畜禽养殖用多方位通风的畜牧舍</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严金昌</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28378359"/>
            <w:bookmarkStart w:id="3" w:name="__Fieldmark__8_282837835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建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28378359"/>
            <w:bookmarkStart w:id="9" w:name="__Fieldmark__10_282837835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秀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28378359"/>
            <w:bookmarkStart w:id="15" w:name="__Fieldmark__12_282837835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3041119700717341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嘉兴市秀洲区王店三园鸡专业合作社</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3330411747002485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28378359"/>
            <w:bookmarkStart w:id="26" w:name="__Fieldmark__19_282837835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秀洲区王店镇蚂桥集镇塘桥西北国庆人民桥堍</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14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28378359"/>
            <w:bookmarkStart w:id="40" w:name="__Fieldmark__32_282837835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28378359"/>
            <w:bookmarkStart w:id="52" w:name="__Fieldmark__44_282837835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28378359"/>
            <w:bookmarkStart w:id="64" w:name="__Fieldmark__60_282837835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28378359"/>
            <w:bookmarkStart w:id="75" w:name="__Fieldmark__74_282837835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28378359"/>
            <w:bookmarkStart w:id="77" w:name="__Fieldmark__75_282837835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28378359"/>
            <w:bookmarkStart w:id="79" w:name="__Fieldmark__76_282837835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28378359"/>
            <w:bookmarkStart w:id="106" w:name="__Fieldmark__101_282837835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英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828378359"/>
            <w:bookmarkStart w:id="134" w:name="__Fieldmark__136_2828378359"/>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吕文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828378359"/>
            <w:bookmarkStart w:id="137" w:name="__Fieldmark__138_2828378359"/>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4-10T06:41: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10-14-03-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