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28"/>
        </w:rPr>
        <w:t>本实用新型公开了一种畜禽养殖用多方位通风的畜牧舍，包括有地基和换向通风单元，所述地基的上侧四角均固定连接有支撑柱，所述支撑柱的上端固定连接在舍顶的下侧，所述地基的上侧后端固定连接有后壁，所述后壁设有后进风孔，所述后壁位于后面的两个支撑柱之间，所述地基的上侧前端固定连接有前壁，所述前壁设有前进风孔，所述前壁位于前面的两个支撑柱之间，所述前壁内通过转轴转动连接有舍门。本畜禽养殖用多方位通风的畜牧舍</w:t>
      </w:r>
      <w:r>
        <w:rPr>
          <w:sz w:val="28"/>
          <w:szCs w:val="28"/>
        </w:rPr>
        <w:t>，可充分利用各个方向的自然风对畜牧舍舍内进行通风，且减弱风力而不会使动物产生应激反应，在无自然风的时候再进行风扇强制通风，在合理运用能源的同时保证畜牧舍舍内的通风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0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4-10T06:0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0-14-03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