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老人护理的行走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洪勤</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2307560"/>
            <w:bookmarkStart w:id="3" w:name="__Fieldmark__8_32230756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昆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2307560"/>
            <w:bookmarkStart w:id="9" w:name="__Fieldmark__10_32230756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晓云</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2307560"/>
            <w:bookmarkStart w:id="15" w:name="__Fieldmark__12_32230756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101101964060186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45075458XF</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2307560"/>
            <w:bookmarkStart w:id="26" w:name="__Fieldmark__19_32230756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泉驿区外东十陵镇</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106</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2307560"/>
            <w:bookmarkStart w:id="40" w:name="__Fieldmark__32_32230756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2307560"/>
            <w:bookmarkStart w:id="52" w:name="__Fieldmark__44_32230756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2307560"/>
            <w:bookmarkStart w:id="64" w:name="__Fieldmark__60_32230756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2307560"/>
            <w:bookmarkStart w:id="75" w:name="__Fieldmark__74_32230756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2307560"/>
            <w:bookmarkStart w:id="77" w:name="__Fieldmark__75_32230756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2307560"/>
            <w:bookmarkStart w:id="79" w:name="__Fieldmark__76_32230756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2307560"/>
            <w:bookmarkStart w:id="106" w:name="__Fieldmark__101_32230756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4-10T06:00: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10-13-44-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