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10135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01354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410135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101354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410135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101355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410135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101355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410135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4101355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410135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4101355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410135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4101355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10T05:5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3-44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