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用于老人护理的行走装置，其包括两个呈“冂”字形的构架，两个构架水平同向布置，并且呈上、下间隔布置；两个构架的端口处上、下对应相连，并通过竖杆进行连接，且两个构架与竖杆一体成型；两个构架中位于上方的构架两侧均连接有弹力带，在弹力带的活动端连接有魔术带，魔术带用于缠绕固定在老人的大腿处，两个构架中位于下方的构架两侧下端设置有万向轮。该用于老人护理的行走装置通过对其构架结构的整体有效设计，并配合由弹力带连接的魔术带的配件辅助，对老人的行走进行高效地助行，可加强老人行走锻炼，在增强腿部力量的同时，减小了老人跌倒的风险，且结构新颖，使用舒适方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3:4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10T03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1-45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