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18399937"/>
            <w:bookmarkStart w:id="1" w:name="__Fieldmark__0_201839993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老人护理的行走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410135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101359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4-10T06:0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0-13-44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