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556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25681165"/>
            <w:bookmarkStart w:id="5" w:name="__Fieldmark__6_362568116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25681165"/>
            <w:bookmarkStart w:id="8" w:name="__Fieldmark__8_362568116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突变育性调控基因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获得雄性不育材料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突变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获得雄性不育材料，所述突变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的核苷酸序列如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有雄性不育的表现，所述核苷酸序列如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有雄性不育的表现，表现为花药白色短小，花粉急剧减少并无活力，所述核苷酸序列如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恢复的雄性不育植物育性的方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恢复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突变所致的雄性不育植物育性的方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-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10T06:5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46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