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68191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带观察窗的牙科防护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96934106"/>
            <w:bookmarkStart w:id="5" w:name="__Fieldmark__6_30969341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96934106"/>
            <w:bookmarkStart w:id="8" w:name="__Fieldmark__8_30969341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22003513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14T10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4-18-00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