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11172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排便护理床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209433632"/>
            <w:bookmarkStart w:id="5" w:name="__Fieldmark__6_420943363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209433632"/>
            <w:bookmarkStart w:id="8" w:name="__Fieldmark__8_420943363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40900065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排便护理床，其特征在于：所述所述调节杆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排便护理床，其特征在于：所述调节杆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14T09:56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4-17-46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