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039396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低蛋鸡暗斑蛋发生的预混料、饲料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57632298"/>
            <w:bookmarkStart w:id="5" w:name="__Fieldmark__6_205763229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57632298"/>
            <w:bookmarkStart w:id="8" w:name="__Fieldmark__8_205763229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25011983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4-14T09:3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4-17-37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