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414174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4141741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4-14T09:41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14-17-37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