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检测正呼肠孤病毒的染料荧光定量引物及试剂盒</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汤承</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522714277"/>
            <w:bookmarkStart w:id="3" w:name="__Fieldmark__8_2522714277"/>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岳华</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522714277"/>
            <w:bookmarkStart w:id="7" w:name="__Fieldmark__10_2522714277"/>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王远微</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522714277"/>
            <w:bookmarkStart w:id="10" w:name="__Fieldmark__12_2522714277"/>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610403196503270013</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南民族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50725738G</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522714277"/>
            <w:bookmarkStart w:id="20" w:name="__Fieldmark__19_2522714277"/>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武侯区一环路南</w:t>
            </w:r>
            <w:r>
              <w:rPr/>
              <w:t>四段</w:t>
            </w:r>
            <w:r>
              <w:rPr/>
              <w:t>16</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4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522714277"/>
            <w:bookmarkStart w:id="35" w:name="__Fieldmark__32_2522714277"/>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522714277"/>
            <w:bookmarkStart w:id="48" w:name="__Fieldmark__45_2522714277"/>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522714277"/>
            <w:bookmarkStart w:id="62" w:name="__Fieldmark__61_2522714277"/>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522714277"/>
            <w:bookmarkStart w:id="76" w:name="__Fieldmark__77_2522714277"/>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522714277"/>
            <w:bookmarkStart w:id="78" w:name="__Fieldmark__78_2522714277"/>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522714277"/>
            <w:bookmarkStart w:id="82" w:name="__Fieldmark__84_2522714277"/>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522714277"/>
            <w:bookmarkStart w:id="84" w:name="__Fieldmark__85_2522714277"/>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522714277"/>
            <w:bookmarkStart w:id="93" w:name="__Fieldmark__86_2522714277"/>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522714277"/>
            <w:bookmarkStart w:id="95" w:name="__Fieldmark__87_2522714277"/>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522714277"/>
            <w:bookmarkStart w:id="97" w:name="__Fieldmark__88_2522714277"/>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522714277"/>
            <w:bookmarkStart w:id="125" w:name="__Fieldmark__113_2522714277"/>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522714277"/>
            <w:bookmarkStart w:id="127" w:name="__Fieldmark__114_2522714277"/>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3</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4</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4</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5</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陈虹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2522714277"/>
            <w:bookmarkStart w:id="154" w:name="__Fieldmark__150_2522714277"/>
            <w:bookmarkEnd w:id="154"/>
            <w:r>
              <w:rPr/>
            </w:r>
            <w:r>
              <w:rPr/>
              <w:fldChar w:fldCharType="end"/>
            </w:r>
            <w:r>
              <w:rPr/>
              <w:t>不公布姓名</w:t>
            </w:r>
          </w:p>
        </w:tc>
      </w:tr>
    </w:tbl>
    <w:p>
      <w:pPr>
        <w:pStyle w:val="Normal"/>
        <w:rPr/>
      </w:pPr>
      <w:r>
        <w:rPr/>
      </w:r>
    </w:p>
    <w:p>
      <w:pPr>
        <w:pStyle w:val="Normal"/>
        <w:rPr/>
      </w:pPr>
      <w:r>
        <w:rPr/>
      </w:r>
    </w:p>
    <w:p>
      <w:pPr>
        <w:pStyle w:val="Normal"/>
        <w:rPr/>
      </w:pPr>
      <w:bookmarkStart w:id="155" w:name="FMREInfo_Mark"/>
      <w:r>
        <w:rPr/>
        <w:t>【发明人外文信息】</w:t>
      </w:r>
      <w:bookmarkEnd w:id="155"/>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6" w:name="发明人英文信息4"/>
            <w:bookmarkEnd w:id="156"/>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4-15T06:52: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4-15-14-40-56</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