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41514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151416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41514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151416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41514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151416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4-15T06:1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5-14-03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