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检测正呼肠孤病毒的染料荧光定量引物及试剂盒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南民族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493230270"/>
            <w:bookmarkStart w:id="4" w:name="__Fieldmark__4_2493230270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493230270"/>
            <w:bookmarkStart w:id="6" w:name="__Fieldmark__5_2493230270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493230270"/>
            <w:bookmarkStart w:id="8" w:name="__Fieldmark__6_2493230270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493230270"/>
            <w:bookmarkStart w:id="10" w:name="__Fieldmark__7_2493230270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493230270"/>
            <w:bookmarkStart w:id="14" w:name="__Fieldmark__8_2493230270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493230270"/>
            <w:bookmarkStart w:id="16" w:name="__Fieldmark__9_2493230270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493230270"/>
            <w:bookmarkStart w:id="18" w:name="__Fieldmark__10_2493230270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493230270"/>
            <w:bookmarkStart w:id="20" w:name="__Fieldmark__11_2493230270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4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5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04-15T06:51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15-14-40-5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