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640523329"/>
            <w:bookmarkStart w:id="1" w:name="__Fieldmark__0_164052332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检测正呼肠孤病毒的染料荧光定量引物及试剂盒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民族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415145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4151451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4-15T06:5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15-14-40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