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12138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密度有机硅纳米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16192184"/>
            <w:bookmarkStart w:id="2" w:name="__Fieldmark__4_151619218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04016102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16192184"/>
            <w:bookmarkStart w:id="4" w:name="__Fieldmark__10_151619218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16192184"/>
            <w:bookmarkStart w:id="6" w:name="__Fieldmark__16_151619218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16192184"/>
            <w:bookmarkStart w:id="8" w:name="__Fieldmark__17_151619218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bookmarkStart w:id="9" w:name="LoadDoc"/>
            <w:bookmarkEnd w:id="9"/>
            <w:r>
              <w:rPr>
                <w:bCs/>
                <w:color w:val="000000"/>
                <w:sz w:val="24"/>
                <w:szCs w:val="24"/>
              </w:rPr>
              <w:t>尊敬的审查员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360"/>
              <w:ind w:firstLine="4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经申请人认真仔细阅读第二次审查意见后做出答复意见如下：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一、权利要求修改</w:t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将原权利要求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中的附加技术特征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合并到权利要求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中，形成新的权利要求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，并删除原权利要求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，并对其引用进行相应的调整，具体修改见权利要求书替换页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二、权利要求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具有创造性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修改后的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与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相比，最主要的区别在于，本发明水基钻井液为有机硅纳米钻井液，而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为无机硅纳米钻井液。本发明的封堵剂通过特定的方法制备得到，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虽然公开了阳离子表面活性剂改性纳米二氧化硅，但并没有公开具体的十八烷基二甲基氯化铵改性纳米二氧化硅，更没有公开具体制备封堵剂的方法。同时，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仅仅公开阳离子表面活性剂改性纳米二氧化硅，也没有教导阳离子表面活性剂改性纳米二氧化硅后对钻井液的影响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同时，通过与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相比，除了膨润土相同外，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和本发明其他组分均不相同。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没有公开氯化钾、羧甲基纤维素、聚丙烯酰胺、磺化褐煤和磺化酚醛树脂等组分；同时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还包括堵漏剂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米碳酸钙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和防塌剂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腐植酸钾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，而本发明缺少上述组分；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的架桥剂与本发明的封堵剂也不相同。审查员在审查意见中指出， 本领域技术人员可常规选择其他的钻井液添加剂，并不存在技术上的困难，各组分的量也可根据常规手段确定，申请人对此持有不同意见。文献：《深水水基钻井液的配方优选与性能评价》公开了不同的钻井液配方和各组分的量，对钻井液性能会有很大影响，本领域技术人员在这么多不同配方及不同含量的情况下，并不能轻易的获得本发明的技术方案，需要付出创造性劳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时本发明钻井液能有效抑制水分子在纳米孔道中的渗流，并且在常温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件下均具备良好的流变性能，具有显著的进步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综上所述，本领域技术人员结合对比文件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并不能获得本发明的技术方案，本发明与现有技术相比具有突出的实质特点和显著的进步。故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具有创造性，符合专利法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条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款规定的创造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三、修改后的权利要求</w:t>
            </w:r>
            <w:r>
              <w:rPr>
                <w:bCs/>
                <w:color w:val="000000"/>
                <w:sz w:val="24"/>
                <w:szCs w:val="24"/>
              </w:rPr>
              <w:t>2-3</w:t>
            </w:r>
            <w:r>
              <w:rPr>
                <w:bCs/>
                <w:color w:val="000000"/>
                <w:sz w:val="24"/>
                <w:szCs w:val="24"/>
              </w:rPr>
              <w:t>具有创造性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修改后的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-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的从属权利要求，在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具有创造性的情况下，权利要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-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也具有创造性。</w:t>
            </w:r>
          </w:p>
          <w:p>
            <w:pPr>
              <w:pStyle w:val="Style16"/>
              <w:spacing w:lineRule="auto" w:line="360"/>
              <w:ind w:firstLine="4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申请人和代理人一致认为本发明专利申请应能授予发明专利权。恳请审查员早日授予本发明申请以发明专利权。如果审查员在继续审查的过程中，认为本申请还存在其他问题，请给予再次学习和改正的机会，如需电话沟通，请审查员老师拨打电话</w:t>
            </w:r>
            <w:r>
              <w:rPr>
                <w:bCs/>
                <w:color w:val="000000"/>
                <w:sz w:val="24"/>
                <w:szCs w:val="24"/>
              </w:rPr>
              <w:t>17748496989</w:t>
            </w:r>
            <w:r>
              <w:rPr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再次对审查员的辛勤审查工作表示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">
    <w:name w:val="称呼 Char"/>
    <w:basedOn w:val="Style14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称呼"/>
    <w:basedOn w:val="Normal"/>
    <w:next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4-15T08:2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6-26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