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076437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鸡髓样细胞触发受体</w:t>
            </w:r>
            <w:r>
              <w:rPr>
                <w:rFonts w:cs="宋体;SimSun" w:ascii="宋体;SimSun" w:hAnsi="宋体;SimSun"/>
              </w:rPr>
              <w:t>B2</w:t>
            </w:r>
            <w:r>
              <w:rPr>
                <w:rFonts w:ascii="宋体;SimSun" w:hAnsi="宋体;SimSun" w:cs="宋体;SimSun"/>
              </w:rPr>
              <w:t>多克隆抗体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183837716"/>
            <w:bookmarkStart w:id="2" w:name="__Fieldmark__4_318383771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414020711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183837716"/>
            <w:bookmarkStart w:id="4" w:name="__Fieldmark__10_318383771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183837716"/>
            <w:bookmarkStart w:id="6" w:name="__Fieldmark__16_318383771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183837716"/>
            <w:bookmarkStart w:id="8" w:name="__Fieldmark__17_318383771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针对国家知识产权局于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发出的关于《</w:t>
            </w:r>
            <w:r>
              <w:rPr>
                <w:sz w:val="28"/>
                <w:szCs w:val="28"/>
              </w:rPr>
              <w:t>一种鸡髓样细胞触发受体</w:t>
            </w:r>
            <w:r>
              <w:rPr>
                <w:sz w:val="28"/>
                <w:szCs w:val="28"/>
              </w:rPr>
              <w:t>B2</w:t>
            </w:r>
            <w:r>
              <w:rPr>
                <w:sz w:val="28"/>
                <w:szCs w:val="28"/>
              </w:rPr>
              <w:t>多克隆抗体及其制备方法和应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》的第一次审查意见通知书，对于审查员的意见，申请人进行了认真的研读，并做出以下修改和意见陈述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权利要求书的修改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删除权利要求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中的“的多肽”，克服了原权利要求不清楚的问题，使之符合专利法第二十六条第四款的要求。详见申请人提交的替换后的权利要求书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修改没有超出原说明书和权利要求书记载的范围，请审查员老师继续审查，以期早日获得授权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8"/>
                <w:szCs w:val="28"/>
              </w:rPr>
              <w:t>感谢审查员老师的辛勤审查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4-17T04:0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7-12-01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