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用于提高大黄鱼肌肉品质的养殖方法及</w:t>
      </w:r>
      <w:r>
        <w:rPr>
          <w:szCs w:val="36"/>
        </w:rPr>
        <w:t>循环流养殖池。所述循环流养殖池包括长方形水泥池体，水泥池体的中央设置有与水泥池体的长边相平行的隔板，隔板的两端均与水泥池体不接触；隔板的一侧且靠近水泥池体短边处设置有推水机构，推水机构的前方设置有第一拦网，隔板的另一侧设置有第二拦网，所述推水机构、第一拦网和第二拦网设置在水泥池体的同一端。所述</w:t>
      </w:r>
      <w:r>
        <w:rPr/>
        <w:t>养殖方法包括以下步骤：在上述的</w:t>
      </w:r>
      <w:r>
        <w:rPr>
          <w:szCs w:val="36"/>
        </w:rPr>
        <w:t>循环流养殖池中饲养</w:t>
      </w:r>
      <w:r>
        <w:rPr/>
        <w:t>大黄鱼；</w:t>
      </w:r>
      <w:r>
        <w:rPr>
          <w:szCs w:val="36"/>
        </w:rPr>
        <w:t>循环流养殖池设置在室内工厂化环境下，形成循环流水的环境；</w:t>
      </w:r>
      <w:r>
        <w:rPr/>
        <w:t>采用自制</w:t>
      </w:r>
      <w:r>
        <w:rPr>
          <w:szCs w:val="36"/>
        </w:rPr>
        <w:t>颗粒饲料进行喂养；养殖车间要采取遮光措施。</w:t>
      </w:r>
      <w:r>
        <w:rPr/>
        <w:t>本发明在</w:t>
      </w:r>
      <w:r>
        <w:rPr/>
        <w:t>2</w:t>
      </w:r>
      <w:r>
        <w:rPr/>
        <w:t>个月的时间就改变普通养殖大黄鱼的肉质，达到野生大黄鱼的肌肉品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2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7T06:2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4-25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