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7153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71533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1715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7153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1715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171533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17153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171533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41715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171533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417153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4171533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41715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4171533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7T07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5-24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