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优化改进型晾衣杆</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86089878"/>
            <w:bookmarkStart w:id="3" w:name="__Fieldmark__8_178608987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一帆</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86089878"/>
            <w:bookmarkStart w:id="9" w:name="__Fieldmark__10_178608987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范仕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86089878"/>
            <w:bookmarkStart w:id="15" w:name="__Fieldmark__12_178608987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419960109628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大学锦城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25100007779029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86089878"/>
            <w:bookmarkStart w:id="26" w:name="__Fieldmark__19_178608987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郫县西源</w:t>
            </w:r>
            <w:r>
              <w:rPr>
                <w:rFonts w:ascii="宋体;SimSun" w:hAnsi="宋体;SimSun" w:cs="宋体;SimSun"/>
                <w:szCs w:val="21"/>
              </w:rPr>
              <w:t>大道</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9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86089878"/>
            <w:bookmarkStart w:id="40" w:name="__Fieldmark__32_178608987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86089878"/>
            <w:bookmarkStart w:id="52" w:name="__Fieldmark__44_178608987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86089878"/>
            <w:bookmarkStart w:id="64" w:name="__Fieldmark__60_178608987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86089878"/>
            <w:bookmarkStart w:id="75" w:name="__Fieldmark__74_178608987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86089878"/>
            <w:bookmarkStart w:id="77" w:name="__Fieldmark__75_178608987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86089878"/>
            <w:bookmarkStart w:id="79" w:name="__Fieldmark__76_178608987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86089878"/>
            <w:bookmarkStart w:id="106" w:name="__Fieldmark__101_178608987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姣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786089878"/>
            <w:bookmarkStart w:id="134" w:name="__Fieldmark__136_178608987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786089878"/>
            <w:bookmarkStart w:id="137" w:name="__Fieldmark__138_178608987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鑫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786089878"/>
            <w:bookmarkStart w:id="140" w:name="__Fieldmark__140_178608987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17T07:4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7-15-24-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