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923180829"/>
            <w:bookmarkStart w:id="1" w:name="__Fieldmark__0_1923180829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优化改进型晾衣杆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大学锦城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417154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4171543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4-17T07:43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4-17-15-24-5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