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</w:rPr>
        <w:t>本实用新型公开了</w:t>
      </w:r>
      <w:r>
        <w:rPr>
          <w:rFonts w:cs="宋体;SimSun"/>
        </w:rPr>
        <w:t>一种优化改进型晾衣杆，其</w:t>
      </w:r>
      <w:r>
        <w:rPr/>
        <w:t>包括架体，以及通过转杆、尼龙绳、制头和拉珠配合控制拉动的移动杆；架体上安装有一呈“冂”字形的钢管，转杆位于钢管的横段管内，制头安装在两竖段管的首端一侧处；其中一竖段管上开设有一通孔，拉珠从该通孔处外穿；在两竖段管的内侧均开设有缝路，移动杆的端头从缝路处伸入竖段管内，并与竖段管内的尼龙绳进行连接；钢管上、与横段管齐平的两端均通过转轴与架体转动连接，架体上还设置有用于支撑钢管转动角度的支撑机构。该</w:t>
      </w:r>
      <w:r>
        <w:rPr>
          <w:rFonts w:cs="宋体;SimSun"/>
        </w:rPr>
        <w:t>优化改进型晾衣杆结构新颖，便于晾衣，且实用稳定性强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2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4-17T07:2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7-15-24-5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